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olling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Voting Boo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te Access and Quick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3 Chris Hartung, Hart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_____ Introduction __________________________________________________________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HartSoft's Voting Booth program for Remote Access and Quick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result of many hours of programming and testing, and is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nture into Shareware programming. With your support the auth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this program, and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orks with Remote Access V1.1x and V2.00, and Quick BBS 2.6-2.75 (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tects and Gives Up Time Slices with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fe for use with Multi-Line BBS's (using an in-use file), although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yet support true File Sharing ( to be included in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datory mode to force users to vote on questions chose by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 to 20 questions, with 15 answers for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s are allowed to add their own answer t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asy setup, with on-line help for each step of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y functions available locally to Sysop, including: Chat Mode, Dos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r ti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ysop can edit questions, and users can edit a new question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they sav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ts rid of 5 second pauses and displays Sysop Name and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 function to choose whether the User can add a new answ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bility to give Co-Sysop access to sysop function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 Licensing Information _________________________________________________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tSoft programs are marketed under the "Shareware"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install this program on Your system and evaluate it before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 purchase a license to continue using it. This program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freeware. If you use this program for more than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installation, you are legally required to register it or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pies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upported or Shareware concept works only if the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ort it. If you find this program useful, you can register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7.00 in U.S. funds. This will help offset the development co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us to write other programs that might be useful to you. After all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kes to work for free! A Registration Form i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ling Place is Copyright 1993 by HartSoft Productions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You may copy this program and documentation for backup purpos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re encouraged to share UNMODIFIED copies of the original progra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notice  must remain attached to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not sell HartSoft products for a fee, or distribute them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ducts  without written permission of HartSoft production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you modify or remove the Copyright Notice from the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BBS operators who charge for  access to their systems ar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rovision as long as no additional payment is required fo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Soft products beyond basic fil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HartSoft products are extensively tested before being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but as with any software, bugs may still occur. HartSoft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as is, and neither HartSoft Productions nor any BB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 this software is responsible for any  damage incur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. You  are advised to test all  HartSof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on a backup copy of your BBS before putting them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reserves the right to stop development of new versions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no future releases ar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suggestions and bug reports are welcome.  If you have an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the support BBS listed in the SUPPORT.TXT fil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, or address Netmail to Chris Hartung at the Final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 1:282/4027. I can also be reached on the Doorware Ech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Utilitie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Registration____________________________________________________________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registration info see the POLL.REG file included in the archiv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 Setup _________________________________________________________________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unzip the archive into a directory; if running multi-nod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.EXE must go in a separate directory for each node. Next, run POLL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name, type in the name for the configuration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(EX: POLLCFG  POLL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entered the  configuration program, choose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. Under this there are various paths the need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BBS DIRECTORY --This is the path to your main BBS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single line, then this is the directory from which the BB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DIRECTORY--If you are running Multi-Node,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which the exit info will be read. If you are runn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then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--This is the path where the data files will be stored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then the data files will be stored in the executable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keep different sets of questions if you wish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-- This is the path in which to store the log file. If left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will be created in the execut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area that need to be configured is the DEFAULT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-- The name of the sysop, which must be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used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-- The name of the BBS, must be exactly the same as the n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-SYSOP NAME-- This will give the user entered here access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unctions (+ Registered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NUMBER-- This is the node number for which thi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ITY TIMEOUT-- This is the amount of time to wait for us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anging up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 add The Polling Place to your menu in the BBS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, then you can add it as Type 7 exit, and us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in distribution archive). If necessary, use the *m comm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swap out of memory, although the polling place does not us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 /c c:\bbs\ra\poll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c /c calls up command.com, and the *m swaps Remote Access out of mem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QBBS, I'm not too sure how to set it up, and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, but this should give you a good star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POLL.EXE -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POLL.EXE  POLL1.CFG /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nly two command line parameters that The Poll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. The first is the path and name of the configuration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first parameter, and the door will not run without it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Mandatory Mode. Currently, the only way that mandatory mo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is through the command line parameter. A good place to run mandato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 the Remote Access TOP menu as an automatic execution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mandatory questions for the user to vote on, then it will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, otherwise it will force the user to vote on all mandator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 The Polling Place______________________________________________________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ling Place currently supports up to 20 questions, and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are allowed for each question. Users are given 4 menu choices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on a question, add new questions, and see the results of quest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oted on. When voting on a question, users are given the option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f there is room, and if it has not been disabl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+ Disable New Answer is a Registered Only Function&gt;. Available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-Sysop are the ability to delete questions, change the mandato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ions, and configure whether the user is allowed to add new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ling Place can also be run in mandatory mode, which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and will force the user to vote on all mandatory ques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not already voted for. If there are none, then no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different Status-Bars available. F1 display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F2 is BBS info, F3 is other information, F4 lists the Sysop 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will shut off the status bar. There are also several Sysop  key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hat mode, dos shell, and time adju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s to all those who have helped me to program this,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on The Final Frontier who helped test the first alpha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ntered the same question in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hris Ha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art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