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ķ �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</w:t>
      </w:r>
      <w:r>
        <w:rPr/>
        <w:t>Ŀ � � 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 � ��� � �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 � 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 � �� 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Ľ �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ķ    ���ķ �����ķ �����ķ 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� </w:t>
      </w:r>
      <w:r>
        <w:rPr/>
        <w:t>ֽ � ���</w:t>
      </w:r>
      <w:r>
        <w:rPr/>
        <w:t>Ľ �Ŀ �Ľ � ���Ľ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� �  � ���</w:t>
      </w:r>
      <w:r>
        <w:rPr/>
        <w:t>ķ   � �   � �ķ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� �  ���</w:t>
      </w:r>
      <w:r>
        <w:rPr/>
        <w:t xml:space="preserve">Ŀ �   � �   � �Ľ   � �Ŀ 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ķ �� ӷ ����� �   � �   � ���ķ � � �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Ľ ���Ľ �����Ľ   �Ľ   �����Ľ 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BSList � Online BBS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BSList.exe Compiled with BC++ V3.1 and OD 4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utilities compiled with TC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Of Contents ���������������������������������� Page II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.....................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&amp; System Requirements................................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Distribution Pack....................................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Support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....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Configuration...�[ PBLSETUP.EXE ]�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ENU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ENU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Info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MENU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..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s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........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siting Sysop..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NAGER MENU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Limits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Setup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Support Files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Files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s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Files (CTL)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Protocol Batch File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Line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 Line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Parameter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s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Exnternal Record Editor...�[ PBLEDIT.EXE ]�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External Maintanence Utility...�[ PBBSLREN.EXE ]�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Inter BBS PBBSList.BBS Sharing...�[ PBBSLNET.EXE ]�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 Language File Compiler...�[ PBBSLVER.EXE ]�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- Record Verifier...�[ PBBSLVER.EXE ]�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Additional Information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Author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s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 Needed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arch through BBS list database via key�str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iefly List the entries (summariz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ew the detail information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lete/Undelete an entry (#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a list of BB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 Operator Pag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ation file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st BBS system compatia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a carrier monit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l status bar (can be disabl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Maintenance program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cord Modification (#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stom Logon Scree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.S. and free phone format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�Language Suppor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o back and forth between pages while view the record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ree different ways to specify where the data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�BBS Sharing PBBSList.BBS optio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difference file (*.MOD) if change has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User Define Protocol drivers and compression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Auto Record Verifier Utility with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External Control files and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Full Screen Local Record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Full Screen Menu Drive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User BBS Scree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Cosysop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Auto Give Visiting Sysop Access to the sysop of verifie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DataBase string in two different m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Export database entries to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Sysop and the person who entered that recor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New options added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eatures Listed above you can see that this program h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a regular Online BBS Lister door but with muc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Features marked with (+) or + is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program online on your BBS, you need to run ei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BBS systems or one of the compati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Board                        � SpitFir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ully supports and has been tested under DV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Mike McGrane and all other beta testers for tes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give valuable feedb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my parents for keeping up with me. :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Jeff Mesch for helping me with SISNet and Scouting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Base so I can find time to write tho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all SISNet system operators for keeping up with SIS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ver quit to make it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for those who registered PBBS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THANKS for those who have used the unregistered vers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1 (Twenty�One)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ecial thanks to Eric Spaeth for his suggestion towards impr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PBBSList and associated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EXE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A??  Screen to be displayed to your user when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[ PBBSList text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OC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HIS  Developement Notes/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.REG  Program registration form for all Panda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test.APP  Application for Beta testing for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[ Other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Net.EXE  Inter�BBS PBBSLIST.BBS file shar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.EXE  Auto BBS Ver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CMP.EXE  PBBSList language fil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Ren.EXE  PBBSList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.LNG  English version of the PBBSLIST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.ZIP  Sample System text and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Included in Samples.???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TOP  ASCII file to be add to the top of the BBS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BOT  ASCII file to be append to the bottom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AT  ASCII file to be added to the down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PHONE.LOC  A List of phone number that is local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</w:t>
      </w:r>
      <w:r>
        <w:rPr/>
        <w:t>[ Auto Created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BBS 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CFG  Configuration file for PBBSList (T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CFG  Configuration file for PBBSList (BIN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ODEM.CFG  Configuration file for PBBS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List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PBBSList for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s suitability for your system.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each PBBSList you run con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under different BBS Names. Multi�Line BBS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stem files ONLY need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erial Sites (School, business, organization, or any 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commerical activities) must register this program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gistration entitles you to use PBBSList and any futu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without any futu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thout notice an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may not modify or otherwise reverse�engineer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You may not use PBBSList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You are welcome to distribut PBBSList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5 for it, modify the program in anyway, or dele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 Registered Version of PBBSList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gistration &amp; Support ������������������������������ Page 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Registration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as shareware. You are grant 21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ee weeks) trail period, after that you must either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registration fee or discontinue use it. Also Commercial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this program first before it can be used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action may be brought against you since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. However, SISNet (Staying In Scouting Network)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can freely use this program without registration wh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 (a registration key will be sent to all SISNet operators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5 registration fee grant you to use to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thout additional registration fee.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ither send to you via crash netmail or conventional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charge within CANADA and USA. $5 charge applies fo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A and CANADA. See REGISTRA.REG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Support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RA_UTIL,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: SIS_COMPUTER, SIS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/Distribution Site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Sending request/help to following support sites, specif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hould the support site reply your message.(ROUTE/HOLD/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                                Mike McGr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1-612-378-7783 (19,200ZYX)        The Exchange BB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/FAX: 1-612-378-0885               Minneapolis, Minneso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SNet: 74:74/0                         Data: 1-612-537-0449 (14.4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282/1016                     FidoNet: 1:282/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bing@tdkt.kksys.com           SISNet: 74:761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/Beta sites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q or DL the latest version of PBBSList with magic name P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Desio                          Curtiss De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12-872-4736 (14,400)              1-915-821-0661 (14,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282/4032                  FidoNet: 1:381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 A. Ly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18-582-3150 (14,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3807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et: 72:318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llowing Sites support Downlo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Quackenbush                   Harold Lindr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12-529-7716 (14,400)              1-612-771-5121 (14,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Upgrade from V1.42.x ����������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grading PBBSList from a previous version of PBBS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run "PBBSLREN upgrade" (w/o ") before you are a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or any other utility programs. This will conv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data file format to the new format used by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ince the content of the language file has been modifi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odify the language file as well. Compare the old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LNG in both package fo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is easy and simple, it takes about 5 minutes i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 it. The program can be run under ANY BBS softwar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moteAccess, WildCat, QuickBBS, etc., This program DOE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version of RA (V2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List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List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List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gin this version, a full screen menu driven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CONFIGURATION - PBLSETUP.EXE ��������������������� Page 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 is the full screen setup utility for both PBBS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. Since you have already setup a BBS, I assum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knowledge on how the full screen, selectable menu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no explanation how to use it will be give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ONLY description of each choic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File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needs to be modified in this menu. 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about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little information about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s given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option when you wish to exit the setup program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ill also allow you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THE SYSTEM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ths Defin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s shown on your screen are those whic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system configuration. Those paths specify whe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BSList and its related files are located. PBLSetup will not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istence of a path, so make sure you have entered a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ds 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specify where PBBSList should locate the scree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if the user chose to view a record tha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pecified in that record. Also, this path specif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screens should be stored.If this path is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where PBBSList will find all its fil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o have a separate directory for the PBBSLis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(Command Line parameter and/or PBBSL environment param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write the path specifi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here PBBSList should swap to in case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/EMS memory available. Blank entry will disable the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name of the PBBSList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is optional. If no path was specified,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te Information ������������������������������������ Page 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various information about your syste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ystem name, sysop's name, and system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your system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'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name of the Sysop. The Name must match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exit file to ensure that the key will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our System Primary phone number here. You may use an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OPTION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Setup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contain basic information used by PBBS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vailability of some the features. Most of the op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verwrite with the command line options. Read &lt;&lt;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&gt;&gt;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dd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ADD new entr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el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DELETE ent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Edit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the user is allowed to EDIT ent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If you are involved in a PBBSList.BBS sharing net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ne of the modify sites, then disable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database in the network is the same among the memb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mat ([F]ree/[U]sa/[A]sk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ich phone forma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          No restrict on which phone forma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Use US phone format xxx�xxx�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           Ask the user to choose which pho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Setup Continues ������������������������������ Page 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L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BBSList whether or no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BBS list 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ompres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PBBSList whether or not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 BBS list before download it. This will surely c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ime if a long BBS list is go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od File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or not PBBSList should produce a MOD file if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or modified. Specify YES to this option if and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vloved in a PBBSList.BBS sharing network, and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ho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check for valid information before allow a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modify an entry if this option is set to YES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will have access to modify/delete any record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If set to YES, only the person who entered the reco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se name match the sysop's name of the record, o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BBS will be allowed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ing Sysop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is option ON (YES) if your BBS offers special access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other BBS. If this option is set to YES, the men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siting Access"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Screen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s your user allowed to upload the ANS/ASC screen(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BBS to be displayed when a user choose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his/her BBS. (The Screen takes up alot of spac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Logoff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r user allowed to logoff directly from PBBSLis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turn to the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which access level (or above) should have SYSO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lours ��������������������������������������������� Page 9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ich color to use for the user and the syso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hatting within the PBBSLis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ist what color to be used for the user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session within the PBBSList. Valid color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ist what color to use for the SYSOP while in ch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in the PBBSList. Valid colors ar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aging ���������������������������������������������� Page 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tup, you will set the options of online paging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 The information used here is used by PBBSList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function of PBBSList, as well as setup a pag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duration ( in seconds ) that pagng tune shoul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ime &amp; Ening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hat period of time a user is allowed to page you for a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paging hour for a particular day, enter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"Begin Time" and "Ending Time" to disable paging for that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must enter ":" your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isiting Sysop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up is available if and only if you hav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 that your BBS gives special access to sysop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ecurity level should a visiting sysop have if the entry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verifi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lag (NOT USED IN V1.5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vailable only to those system with support t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 This Option is not available in this releas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THE MANAGER MENU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rotocols ������������������������������������������ Page 10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is version of PBBSList, the user is allowed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nd protocol driver of his/her own by specif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batch file to be called by PBBSList. You may specif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 protocols available for your user to use if he/she dec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list of BBSes. The PBBSList comes with defaults of Z�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�MODEM, and Y�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rotocol. This will be displayed to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/him to choose if the protocol is marked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file name which PBBSList should execute if the use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at particular protocol. See the Z�MODEM.BAT/X�MODEM.BA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�MODEM.BAT inside the sample.??? for batch fil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pecify whether or not the defined protocl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press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define the command line should be used if the user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to compress the BBS list before actual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A total of 7 compression utility's commandline can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with a commandline parameters will be displayed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lumn listed ths compression utility can be used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ommand line PBBSList should use if the user c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stri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set two restrictions on the usage of P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MAXIMUM time a user is allowed in PBBSList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 field determine how long to wait during pers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before log the user off bu hanging the modem.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WARNING before he/she 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erifier ������������������������������������������� Page 11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define the setup for PBBSLVer.EXE. A utility us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in the database according to the configuration here.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MODEM.CFG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n-Registered Version ONLY the options NOT marked with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where your modem is connected to. PBBSLVer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1 to CO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your modem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eds supported: 300, 1200, 2400, 9600, 19200, 38400, 57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Verify every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0, then PBBSLVer will only verify tho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verified records when it is executed. A value greater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PBBSLVer to verify those records every how may day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you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Verify all ([Yes]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BBSLVer verify all record in the database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both long distance and local BBSes will be called.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Busy as verify ([Yes]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PBBSLVer how it should treat BUSY signal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If this option is set to YES, then whenever BUSY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, that record is updated as a verified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this option with CA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LD as verifi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"Verify all" is set to NO, should PBBSLVer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th long distance phone number as a verifi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"Down" after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0 value here tells PBBSLVer after how many days of unse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should have a record marked a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Mark "DEL" after ?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zero value here tells PBBSLVer to mark a BBS as DELET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ays of unseccessful verify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Verifier Continues ��������������������������������� Page 1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Tries/D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 should PBBSList try to verify the record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e Initial String PBBSLVer should use to initilize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add either "|M" or "^M" at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 will automatically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X7&amp;V1&amp;X4           (Don't use this, it is just a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ing Prefix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mmand PBBSLVer should use to dai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,          ATPT, ATDT*70, ATDT*70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Dailing Prefix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hould be added to a long distance number if option "Verify 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ing Suf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tring should be send to the modem after a number has been d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ed to add "|" at end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 External Support Files =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Language Files ������������������������������������� Page 1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file used by PBBSList is PBBSLL???.LNG. Where the 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language number that will be passed by the BB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execute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&lt;&lt;Run PBBSLCMP.EXE&gt;&gt;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ext files are used by PBBSList. Some are displayed to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attached to a cert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ONL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PBBSList is running i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G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he/she tries to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or a chat while in PBBSList door if his/her name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rol file NOPAG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if he/she tries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door and his/her name was found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CTL. He/she will be returned to the board after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displayed to the user when he/she enters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creen is a Panda Software introdution screen,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file to suit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attached to the text file containing the BB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download by the user. You can have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rol Files �������������������������������������� Page 1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ntrol files are used by PBBSList to determine som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of the following is required to execute PBBSList. Use them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m. You ONLY list one item per line in th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NAM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hould contain the BBS names you don't want to ha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PBBSList will check the names in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or not to allow the user to complet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HON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me function as BADNAME.CTL except this file contains ba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LLOW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the door, PBBSList will scan the user's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ies here, if found, a message or the file NOTALLOW.A??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to the user and the user will be returned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D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scanned when a user wish to add a new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. If his/her name is found in this file, a message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 the base i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GE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be scanned when a user pages the sysop for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paging period. If his/her name is found, a fak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and a message stating ths sysop is not avail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OPAGE.A?? 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xternal Protocl Batch Fil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is very important in BBS List downloading functio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chose to download a list, PBBSList will call up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which will then call up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pass three parameters when calling tha batch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    The Por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  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    Sending/Receiv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Receive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Send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etup Examples ������������������������������������� Page 15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= Set Envrionment Variab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add follow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D:\BBS\DOOR\BBSLIS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__ Directory where the PBBSLIST fil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 Setup without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/O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\DOORS\TROOP\PBBSLIST.EXE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������ Batch File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\doors\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\lin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 Setup with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no batch file is need, but you can always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cth file, call directly from the Type 7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c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[ Setup with Multi�Node systems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__ The node #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n the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LIST\PBBSLIST.EXE /SC:\RA\LINE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___�        �__ Parameter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1 would be C:\RA\LINE1            to which nod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eters ���������������������������� Page 16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Options ]      [ Description of the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[path]         Path to the BBS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ITINFO.BBS, DORINFO?.DEF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[path]         Path to the directory where PBBSList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located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ADD           Disable the "add record" option in the progra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DEL           Disable the "Delete Option" &amp; "Undelete Option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EDIT          Disallow the user to modify an record in the DBas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MOD           Tell the program not to produce a *.MOD file,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if you are not involved in a PBBSLIST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ing group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DN            Disable the download feature of PBBSLis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COMP          Disable the compression feature in the D/L rocedu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CHECK         Disable the Security check when a user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or delete a record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A             Force US style phone format xxx�xxx�xxxx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EE            Force Free style phone forma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OSCR           Disable the ANS/ASC screen featu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ONLY         Only execute the record add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Carrier los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� Sysop terminated call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� User time used up, user STILL ON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Keyboard inactivity timeou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� Sysop dropped user back to BBS, user ON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�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� User chose to logoff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� Critical PBBSLi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LEedit &lt;�����&gt; Full Screen Record Editor ��������� Page 17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 screen selectable record editor. When the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it will read in records from the database file PBBSList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Record (BBS) name as the selectable menu item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record, simply move the cursor to highlight the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hoice is used to creat a new record. However,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record will not show up on the menu after you hav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and back to th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will show up on the select menu after you re�load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r editor, you may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eld you wish to edit. The field the cursor is 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ighlighted. Press [ESC] key once while in the editor 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Registered Version will save NEITHER the modified NOR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enter the name of the BBS. (Will not check for du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this a private BBS. (Private BBS allowes no NEW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must be pre�approved). Set to NO will allow PBBS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is BBS as a Publi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user need to pay some kind of fee to use this BBS? (fe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r $1 or more, DONATION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�Line BBS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BBS operating on More than one lines? (Local Nod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REMOTE access nod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of the current BBS. (all formats supported,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supported by this BBS. (Integers an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ours of the week is this BBS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� ZM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pecifies the BBS is running 24 hours a day, howev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access this BBS when it is not in Zone Mail Hour(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BLEdit Continues ���������������������������������� Page 18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C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ity or town is this BB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State/Provin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state or province is this BB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Location � Zip C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zip code of where the BBS is located. (Thi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er find the BBS near him/her quic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ame &amp;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BBS belongs to a network, here is where he/she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they belong to and the address associated to that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WK Mail nodes should use QWK as the nod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status of this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ew         If a new record is added, this should be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cord. Run PBBSLVER.EXE to verify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erified    Specify whether or not this BBS is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eleted     If a record has been deleted or not in service anym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[W]n        If a record has been down (Not accept phone call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hould be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B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ppending this is the name of the person who enter th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atabase. This nam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creen ([Y]es/[N]o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f there ANS/ASC screen(s) associated with this rec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et to YES and the system allows BBS Screens, the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BS Scr name is displayed to the user when he/she sel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cr Name (8 characters, no exten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enter the upto eight characters of the file nam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screen for this BBS. PBBSList will automatically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extension to the filename according to the user'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Ren &lt;��&gt; PBBSList Maintanence Program ����� Page 19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the maintanence program for PBBSList. It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, sort, export and renumber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age: PBBSLREN [command]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                      �� Delete invalid record and re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                   �� Renumber records in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Option&gt;               �� Sort The DataBase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&lt;Option&gt; [@FILENAME] �� Output PBBSLIST in sever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                    �� Convert 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&gt;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NAME                    �� Sort By BBS Name (DEFAULT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TELE                    �� Sort By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ALP                     �� Alphabetically Sorted List (ASCII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SFT                     �� BBS Software Sorted List (ASCII)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TEL                     �� BBS Phone Number Sorted List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use the path specified in the PBBSL environ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rent directory. Other than this has to be cle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lse 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 custom designed TOP (PBBSLIST.TOP) and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BBSLIST.BOT) file to be inserted into the BBS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reated by PBBSLRen. This file should be in ASCII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ose two files is not found, the built�in defa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used by PBBSList. You may have any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 either of those two files. [EXAMPLES enclo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Net &lt;����&gt; PBBSList database sharing utility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gram is new for Version 1.50. This program wa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make the sysop's life easier when invloved in a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har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has the option to convert multiple *.MOD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ne and import multiple *.MOD to your database. (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 file w/o valid file specification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age: PBBSLNET [Command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MPORT           [options] �� Import *.MOD file(s) to DBas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VERT          [Options] �� Convert multiple *.MOD files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S[directory]   �CONVERT �� Path to the to be converted *.MO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MPORT  �� Path to the to be imported *.MO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NOUPD �� No Update records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NODEL �� No recor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are defaulted to current directory where the PBBS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if there is no PBBSL Environment found nor there 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CMP &lt;��������&gt; Language Compiler ���������� Page 20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compile the plain text language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read by PBBS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on how to modify the langu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Copy the default ENGLISH.LNG file to any file 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Modify the file you just copied to suit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Compile the text file with PBBSL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language "French" specified as 1 in the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woul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BSLCMP French.lng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�</w:t>
      </w:r>
      <w:r>
        <w:rPr/>
        <w:t>__ What is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</w:t>
      </w:r>
      <w:r>
        <w:rPr/>
        <w:t>code used i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roduce a language file called PBBSLL1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un PBBSLVer &lt;��������&gt; Auto BBS Verifier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help reduce your job loads by auto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listed in your database and verify the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is setup of this program can be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SETUP.EXE which comes with this pack. Read "Configuration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this file correctly, you must have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LPHONE.LOC in the directory where PBBSLver can locate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local calling area's phone number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Ver should handle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-378-          37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2-379-          3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21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2)378�0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19,200 ZYXE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@tdkt.kksys.com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16  of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74:74/0     of SIS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6:612/28   of SI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1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1.52�� Online BBS Listing Door           ($15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 ����N/A����  Converts MCV.LOC ver 1.10 to MCV.LOC ver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currently seeking beta testers to test hi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or programs listed above and all upcom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ted in becoming a beta tester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TATEST.APP and specify the name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r indicate you wish to test al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