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ķ    ���ķ �����ķ ����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� </w:t>
      </w:r>
      <w:r>
        <w:rPr/>
        <w:t>ֽ � ���</w:t>
      </w:r>
      <w:r>
        <w:rPr/>
        <w:t>Ľ �Ŀ �Ľ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 ���</w:t>
      </w:r>
      <w:r>
        <w:rPr/>
        <w:t>ķ   � �  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��</w:t>
      </w:r>
      <w:r>
        <w:rPr/>
        <w:t xml:space="preserve">Ŀ �   � �  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ķ �� ӷ ����� �   � �  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Ľ ���Ľ �����Ľ   �Ľ  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BSList � Online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BSList.exe Compiled with BC++ V3.1 and OD 4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tilities compiled with TC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Support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BLSETUP.EXE ]�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s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.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ing Sysop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AGER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mit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Setup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upport Files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s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s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s (CTL)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tocol Batch Fil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Lin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 Line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Exnternal Record Editor...�[ PBLEDIT.EXE ]�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External Maintanence Utility...�[ PBBSLREN.EXE ]�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ter BBS PBBSList.BBS Sharing...�[ PBBSLNET.EXE ]�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Language File Compiler...�[ PBBSLVER.EXE ]�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Record Verifier...�[ PBBSLVER.EXE ]�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 Needed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through BBS list database via key�str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iefly List the entries (summariz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the detail inform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/Undelete an entry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a list of BB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ile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rd Modification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 and free phone format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Language Suppor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o back and forth between pages while view the record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ree different ways to specify where the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�BBS Sharing PBBSList.BBS op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difference file (*.MOD) if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Define Protocol drivers and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uto Record Verifier Utility wit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External Control files and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Local Recor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Menu Driv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BBS Scree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Cosysop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uto Give Visiting Sysop Access to the sysop of verifi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DataBase string in two different m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Export database entries to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Sysop and the person who entered that recor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New options added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Mike McGrane and all other beta testers for tes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give valuable feed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Jeff Mesch for helping me with SISNet and Scouting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Base so I can find time to write tho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all SISNet system operators for keeping up with SIS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ver quit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for those who registered PBBS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THANKS for those who have used the unregistered ver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1 (Twenty�One)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cial thanks to Eric Spaeth for his suggestion towards impr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List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List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HIS  Develope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[ Other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Net.EXE  Inter�BBS PBBSLIST.BBS file shar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EXE  Auto BBS Ver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CMP.EXE  PBBSList languag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Ren.EXE  PBBSList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.LNG  English version of the PBBSLIST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System text and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Samples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TOP  ASCII file to be add to the top of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OT  ASCII file to be append to the bottom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ASCII file to be added to the down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 A List of phone number that is local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BS 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CFG  Configuration file for PBBSList 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CFG  Configuration file for PBBSList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 Configuration file for PBBS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List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List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List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ial Sites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ic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List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List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 PBBSList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List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registration fee or discontinue use it. Also Commercial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 However, SISNet (Staying In Scouting Network)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can freely use this program without registration wh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 (a registration key will be sent to all SISNet operator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5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SIS_COMPUTER, SIS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  (World W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1-612-378-7783 (19,200ZY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/FAX: 1-612-378-08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74:74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bing@tdkt.kk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Beta sites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q or DL the latest version of PBBSList with magic name PB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of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Desio                          Curtiss De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872-4736 (14,400)              1-915-821-0661 (14,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4032                  FidoNet: 1:381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McGrane                         Todd A. Ly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537-0449 (14,400)              1-318-582-3150 (14,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24                  FidoNet: 1:3807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74:7612/0                    RANet: 72:318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llowing Sites support Downlo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Quackenbush                   Harold Lindr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529-7716 (14,400)              1-612-771-5121 (14,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pgrade from V1.42.x 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PBBSList from a previous version of PBBS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un "PBBSLREN upgrade" (w/o ") before you are 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or any other utility programs. This will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ata file format to the new format use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ince the content of the language file has been modi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the language file as well. Compare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in both package fo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 This program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RA (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List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List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List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gin this version, a full screen menu driv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BLSETUP.EXE 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 is the full screen setup utility for both PBBS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 Since you have already setup a BBS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List and its related files are located. PBL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ds 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pecify where PBBSList should locate the scre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if the user chose to view a record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pecified in that record. Also, this path spec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screens should be stored.If this path i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PBBSList will find all its fil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have a separate directory for the PBBSLis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(Command Line parameter and/or PBBSL environment param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path specifi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PBBSList should swap to in ca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memory available. Blank entry will disabl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List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exit file to ensure that the key w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our System Primary phone number here. You may use an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OPTION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contain basic information used by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vailability of some the features. Most of the op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write with the command line options. Read &lt;&lt;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dd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DELETE ent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EDI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mat ([F]ree/[U]sa/[A]sk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phone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         No restrict on which phone forma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Use US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          Ask the user to choose which pho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Continues ������������������������������ Page 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BBS list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ompres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BBS list before download it. This will surely c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ime if a long BBS list is go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 File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PBBSList should produce a MOD file if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or modified. Specify YES to this option if and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vloved in a PBBSList.BBS sharing network, and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ho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check for valid information before allow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modify an entry if this option is set to YES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have access to modify/delete any record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If set to YES, only the person who entered the rec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se name match the sysop's name of the record,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BS will be allowed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Sysop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ption ON (YES) if your BBS offers special access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BBS. If this option is set to YES, the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siting Access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your user allowed to upload the ANS/ASC screen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BBS to be displayed when a user choose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his/her BBS. (The Screen takes up alot of spac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goff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r user allowed to logoff directly from PBBSLis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turn to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which access level (or above) should have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lours ��������������������������������������������� Page 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color to use for the user and the syso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tting within the PBBSLis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be used for the use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ession within the PBBSList. Valid colo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use for the SYSOP while in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in the PBBSList. Valid colors ar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ging ��������������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tup, you will set the options of online paging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 The information used here is used by PBBSList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function of PBBSList, as well as setup a pag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duration ( in seconds ) that pagng tune shoul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ime &amp; Ening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hat period of time a user is allowed to page you for a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paging hour for a particular day, enter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"Begin Time" and "Ending Time" to disable paging for tha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enter ":" your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isiting Sysop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 is available if and only if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that your BBS gives special access to syso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curity level should a visiting sysop have if the entry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verifi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 (NOT USED IN V1.5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vailable only to those system with support t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 This Option is not available in this releas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MANAGER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tocols ������������������������������������������ Page 1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is version of PBBSList, the user is allowed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protocol driver of his/her own by specif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atch file to be called by PBBSList. You may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 protocols available for your user to use if he/sh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list of BBSes. The PBBSList comes with defaults of Z�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�MODEM, and Y�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tocol. This will be display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/him to choose if the protocol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ile name which PBBSList should execute if the use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at particular protocol. See the Z�MODEM.BAT/X�MODEM.B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�MODEM.BAT inside the sample.??? for batch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ether or not the defined protocl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press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command line should be used if the user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to compress the BBS list before actual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A total of 7 compression utility's commandline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with a commandline parameters will be displayed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listed ths compression utility can be us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mand line PBBSList should use if the user c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stri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et two restrictions on the usage of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MAXIMUM time a user is allowed in PBBSLis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field determine how long to wait during pers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before log the user off bu hanging the modem.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WARNING before he/she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������������������������������������������� Page 1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setup for PBBSLVer.EXE. A utility us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the database according to the configuration here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-Registered Version ONLY the options NOT marked with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here your modem is connected to. PBBSL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1 to C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eds supported: 300, 1200, 2400, 9600, 19200, 38400, 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every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0, then PBBSLVer will only verify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verified records when it is executed. A value great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BBSLVer to verify those records every how may day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all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BBSLVer verify all record in the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both long distance and local BBSes will be called.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Busy as verify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Ver how it should treat BUSY signal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If this option is set to YES, then whenever BUSY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, that record is updated as a verifi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LD as verifi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"Verify all" is set to NO, should PBBSLVer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long distance phone number as a ver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own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0 value here tells PBBSLVer after how many days of unse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should have a record marked 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EL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zero value here tells PBBSLVer to mark a BBS as DELE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of unseccessful verify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Continues ��������������������������������� Page 1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Tries/D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 should PBBSList try to verify the recor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 Initial String PBBSLVer should use to initilize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dd either "|M" or "^M" at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will automatically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X7&amp;V1&amp;X4           (Don't use this, it is just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Prefix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mmand PBBSLVer should use to dai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,          ATPT, ATDT*70, ATDT*7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Dailing Prefix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added to a long distance number if option "Verify 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ring should be send to the modem after a number has been d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add "|" at 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External Support Files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nguage Files ������������������������������������� Page 1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used by PBBSList is PBBSLL???.LNG. Where the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anguage number that will be passed by the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ecut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&lt;Run PBBSLCMP.EXE&gt;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ext files are used by PBBSList. Some are displayed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ttached to a 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PBBSList is running i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G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ile in PBBSList door if his/her name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rol file NOPAG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door and his/her name was found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. He/she will be returned to the board afte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when he/she enters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is a Panda Software introdution screen,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file to su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attached to the text file containing the BB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ownload by the user. You can have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rol Files �������������������������������������� Page 1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trol files are used by PBBSList to determine som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f the following is required to execute PBBSList. Use them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You ONLY list one item per line in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the BBS names you don't want to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PBBSList will check the names in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o allow the user to complet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HON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e function as BADNAME.CTL except this file contains ba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the door, PBBSList will scan the user's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ies here, if found, a message or the file NOTALLOW.A??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to the user and the user will be retur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D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wish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his/her name is found in this file,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 the bas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G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pages the sysop for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paging period. If his/her name is found, a fak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nd a message stating ths sysop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PAGE.A??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xternal Protocl Batch Fil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very important in BBS List downloading fun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hose to download a list, PBBSList will call up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which will then call up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pass three parameters when calling tha batch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The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Sending/Receiv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Receive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Sen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 Page 1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ri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D:\BBS\DOOR\BBSLI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LIST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ROOP\PBBSLIST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ct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c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 Page 1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Lis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ADD           Disable the "add record"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EL           Disable the "Delete Option" &amp; "Undelete Op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EDIT          Disallow the user to modify an record in the DBas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MOD           Tell the program not to produce a *.MOD file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f you are not involved in a PBBSLIS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ing group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N            Disable the download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OMP          Disable the compression feature in the D/L roced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HECK         Disable the Security check when a use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delete a recor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A             Force US style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E            Force Free style phone forma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SCR           Disable the ANS/ASC screen feat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ONLY         Only execute the record add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Li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edit &lt;�����&gt; Full Screen Record Editor ��������� Page 1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screen selectable record editor.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it will read in records from the database file PBBSLi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Record (BBS) name as the selectable menu item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record, simply move the cursor to highlight the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oice is used to creat a new record. However,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ecord will not show up on the menu after you hav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and back to th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will show up on the select menu after you re�load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r editor, you may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eld you wish to edit. The field the cursor i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. Press [ESC] key once while in the editor 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Registered Version will save NEITHER the modified NOR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enter the name of the BBS. (Will not check for du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is a private BBS. (Private BBS allowes no NEW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ust be pre�approved). Set to NO will allow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BBS as a Publ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r need to pay some kind of fee to use this BBS? (fe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r $1 or more, DONATION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�Lin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BBS operating on More than one lines? (Local Nod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REMOTE access no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the current BBS. (all formats supported,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supported by this BBS. (Integ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ours of the week is this BB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� Z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pecifies the BBS is running 24 hours a day, howev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access this BBS when it is not in Zone Mail Hour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dit Continues ���������������������������������� Page 1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C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ity or town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State/Provi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e or province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Zip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zip code of where the BBS is located. (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er find the BBS near him/her quic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BBS belongs to a network, here is where he/she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ey belong to and the address associated to tha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 Mail nodes should use QWK as the nod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status of this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ew         If a new record is added, this should b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ord. Run PBBSLVER.EXE to verify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erified    Specify whether or not this BBS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eleted     If a record has been deleted or not in service any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[W]n        If a record has been down (Not accept phone cal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ppending this is the name of the person who enter th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This nam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ere ANS/ASC screen(s) associated with this rec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 and the system allows BBS Screens,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Scr name is displayed to the user when he/she s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 Name (8 characters, no exten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upto eight characters of the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creen for this BBS. PBBSList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extension to the filename according to the us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Ren &lt;��&gt; PBBSList Maintanence Program ����� Page 1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the maintanence program for PBBSList.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sort, export and renumber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age: PBBSLREN [command]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                  �� Delete invalid record and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                  �� Renumber records i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Option&gt;               �� Sort The DataBas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&lt;Option&gt; [@FILENAME] �� Output PBBSLIST in sever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                   �� Convert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AME                    �� Sort By BBS Name (DEFAULT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E                    �� Sort By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ALP                     �� Alphabetically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FT                     �� BBS Software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                     �� BBS Phone Number Sorted Lis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use the path specified in the PBBSL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directory. Other than this has to be cle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 custom designed TOP (PBBSLIST.TOP)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BBSLIST.BOT) file to be inserted into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reated by PBBSLRen. This file should be in ASCII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ose two files is not found, the built�in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sed by PBBSList. You may have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either of those two files. [EXAMPLES enclo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Net &lt;����&gt; PBBSList database sharing utility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is new for Version 1.50. This program wa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ake the sysop's life easier when invloved in a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har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the option to convert multiple *.MOD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ne and import multiple *.MOD to your database. (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 file w/o valid file specification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age: PBBSLNET [Command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           [options] �� Import *.MOD file(s) to 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VERT          [Options] �� Convert multiple *.MOD files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[directory]   �CONVERT �� Path to the to be converted *.MO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MPORT  �� Path to the to be imported *.MO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UPD �� No Update records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DEL �� No recor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are defaulted to current directory where the PBBS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f there is no PBBSL Environment found nor there 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CMP &lt;��������&gt; Language Compiler ���������� Page 2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ompile the plain text language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a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n how to modify the langu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Copy the default ENGLISH.LNG file to any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Modify the file you just copi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Compile the text file with PBBSL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anguage "French" specified as 1 in the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BSLCMP French.l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</w:t>
      </w:r>
      <w:r>
        <w:rPr/>
        <w:t>__ What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</w:t>
      </w:r>
      <w:r>
        <w:rPr/>
        <w:t>code used 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Ver &lt;��������&gt; Auto BBS Verifier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help reduce your job loads by au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isted in your database and verify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is setup of this program can be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which comes with this pack. Read "Configuratio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is file correctly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in the directory where PBBSLver can locat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ocal calling area's phone number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should handl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8-          37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9-          3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19,200 ZYXE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@tdkt.kksys.com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52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 ����N/A����  Converts MCV.LOC ver 1.10 to MCV.LOC ver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