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BLANK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ick and dirty utility to strip the majority o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a document that contains many blank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esigned specifically to pare down the manual 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2.0 (final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10K buffer to speed up processing, works pretty qu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up display of current processing, give original an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NOBLANK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intains some blank lines, removes all existing form f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he document to pages of 60 lines (for Laser Printer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new form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LANKS creates a backup of the original file, in case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LANKS is a FREE utility, but is still copyrighted by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such may not be reverse-engineer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or guarentees are made. It will take up disk spac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the fil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do what you will, and give it to all who may have a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 hope =you=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in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