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    /// ///////  //////   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//  //   //   //  //   //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// //   //   //  //   //  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///    ///////  //////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     /                      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  //////// //////// 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// //    // //    // //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// //    // //    // 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// //    // //    // //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// //    // //    // //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  //////// //////// //   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3.10  Copyright (C)  1993, Don Laver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: RA, RA 2.00, SBBS, QBBS, MAXIMUS, TAG, PC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, Spitfire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and FIDONET Nodelists are Copyright Tom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VERSIONS ARE DEMONSTRATION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registered within 30 days, Please Discontinu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NODE-DOOR will stop functioning if unregistered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this by registering within 3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is Shareware, not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y require DORINFO#.DEF for registere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is a simple to install node list searching door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users maximum flex ability when looking up addresse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ocated in the RAW nodelist.  Because it uses the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,  There is little overhead associated with built-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dd-on nodelist look-up utilities.  You do not nee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nodelist to run NODE-DOOR.  This also allows NODE-DO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on almost any BBS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15 Nodelists can be configured through the use of a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simply copy the file NODEDOOR.EXE into a directory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y style of door exit, use the following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SULT YOUR BBS SOFTWARE MANUAL FOR THE PROPER INSTALLATION OF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CKED BAUD RATES for High Speed Modems.   You must properly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aud Rate.  Here are two examples of a properly locked Foss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0 B,1,38400 T=1024 R=2048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U.COM /O /L:1=38400 /F+ /Z0 /M- /T:1024 /R: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Fossil Docs for an explination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DOOR &lt;n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 this is the node for multi-node boards.  If you are runn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on node 2 then this would be set to 2 so that the do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DORINFO2.DEF rather then DORINFO1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RA and some other systems, This would be set to 1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 as they all use the 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   BBS               City           Phone        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orth America       </w:t>
      </w:r>
      <w:r>
        <w:rPr>
          <w:rFonts w:eastAsia="Geneva" w:cs="Geneva" w:ascii="Geneva" w:hAnsi="Geneva"/>
          <w:color w:val="000000"/>
          <w:sz w:val="24"/>
          <w:szCs w:val="24"/>
        </w:rPr>
        <w:t>Harrisburg 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717-657-7097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1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idoNews            </w:t>
      </w:r>
      <w:r>
        <w:rPr>
          <w:rFonts w:eastAsia="Geneva" w:cs="Geneva" w:ascii="Geneva" w:hAnsi="Geneva"/>
          <w:color w:val="000000"/>
          <w:sz w:val="24"/>
          <w:szCs w:val="24"/>
        </w:rPr>
        <w:t>FidoNews Ed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415-863-2739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2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urope Gate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land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503-297-9145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3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ceania Gate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land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503-297-9145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ZOOM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sting,    FULL VIEW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0       North America            Harrisburg 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Peace             1-717-657-7097     9600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1       FidoNews                 FidoNews Editor      XA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            1-415-863-2739     9600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2 HUB   Europe Gate              Portland OR          XX U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ush                   1-503-297-9145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3       Oceania Gate             Portland OR          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ush                   1-503-297-9145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4       Latin America Gate       Portland OR          CM 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ZOOM MODE and FAST MODE search at the same speed,  ZOO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longer to display by nature of it's increased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] Search Nodelist (Create a list of BB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Download BBS List (Create one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]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lease &gt;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option can be a shell or full exit with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option - Auto Download "NODEDOOR.LS1" for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dedoor creates this file in it'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ctory.  You could get fancy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tch file to compre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E: .LS1 for node 1   .LS2 for node2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option is self explan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r BBS documents on how to create a Menu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BBS LIST  "NODEDOOR.LS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DE - DOOR   3.10  BBS LIST GENERATOR  (C) Copyright 1992 Don Laverdur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BS list is brought to you by D R L  B B S  Kingston, Ont.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 09-04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: 1: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/1            FidoNews                    1-415-863-2739  9600 HS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               FidoNews Editor   CM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/2            Europe Gate                 1-503-297-9145  2400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ush                      Portland OR       XA CM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/3            Oceania Gate                1-503-297-9145  2400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ush                      Portland OR       XA CM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/4            Latin America Gate          1-503-297-9145  2400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ush                      Portland OR       XA CM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chopped here 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file is deleted and recreated every time NODEDOOR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BATCH FILE: NODEDOOR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DO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f m BBSLIST.ARJ NODEDOOR.L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ample of a batch file as used on a MAXIMUS system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you BBS software for instructions on installing doo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  This door requires a FOSSIL driver such as BNU or X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now serves two purposes, 1. It contains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2. contains the nodelis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NODEDOOR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y text following a semi-colon (;), and blank lines,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BBS system directory. Indicates where the door information file (drop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can be found. Remove the semi-colon (;) to activat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BBSDir    C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he door's working directory. This is where the door's system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located. Remove the semi-colon (;) to activat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Dir    f:\node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Log File options. "LogFileName" specifies filename (path optional)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door should record log information. To disable the log file al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remove the semi-colon (;) from the "DisableLogging"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FileName    NODEDOO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Disable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BBS node number that door is running on. Only used if NODEDOOR is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o determine the node number by some other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ZOOM is an option where NODE-DOOR will initialize in ZOOM MO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default.  This gives the caller 2 lines of information per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If you leave this commented out, one line per node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allowing more nodes per screen.  This option is USER CHANG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within the door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MAKELIST tells NODE-DOOR that you wish a downloadable cap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made of the search.  This file will be in TXT format and in ZOO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he FileName of this file will be NODEDOOR.LS? where ?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he node number (1-9) for multi-line systems or 1 for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his version accepts up to 15 Nodelistings.  Nodelists mus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in sequential order from 1 - 15.  Leave all remaining "UNU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delist lines commented out. "DO NOT USE EXTENTIONS" NODE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will locate the most recent list acording to the standars of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delist naming where the extension represents the date of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delists that do not have a valid FidoNet compatible Exten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creat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Place a carrage return after the description, This can be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pressing ALT and typing 13 on the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1       F:\NODELIST\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1    FidoNet International Node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2       F:\NODELIST\QUIN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2    QuinteNet Node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ODELIS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DESCRIPTIO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ODELIS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DESCRIPTION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ODELIS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DESCRIPTIO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ODELIS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DESCRIPTION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ODELIS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DESCRIPTIO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ODELIS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DESCRIPTIO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ODELIST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DESCRIPTION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ODELIST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DESCRIPTION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ODELIST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DESCRIPTION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ODELIST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DESCRIPTION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ODELIST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DESCRIPTION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ODELIST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DESCRIPTION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ODELIST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DESCRIPTION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Sysop paging hours. Sysop paging will be permitted beginning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ime, up until, but not including, the end time. Times should be in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format. To disable paging on a particular day, set the paging start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imes to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Start Time    E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dayPagingHours         9:00        2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dayPagingHours         8:30        2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esdayPagingHours        8:30        2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dnesdayPagingHours      8:30        2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rsdayPagingHours       8:30        2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dayPagingHours         8:30        2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rdayPagingHours       9:00        2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Duration of sysop page. Value indicates the number of beeps that comp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sysop page al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Duration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Maximum length of time a user is permitted to access the door. If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otal remaining time on the BBS is less than this value, the user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be permitted to access the door for this shorter length of time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may be disabled by placing a semi-colon (;) at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When this option is disabled, the user will be permitted to use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of their remaining time on the BBS within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MaximumDoorTime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Inactivity timeout. Specifies the maximum number of seconds that may ela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without the user pressing any key, before the user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disconnected. A value of 0 disables inactivity time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ityTimeout   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ame of the sysop. NODE-DOOR can usually determine the sysop's nam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information passed to the door by the BBS. However, some BBS softwar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t supply this information to doors. In such cases, if the sysop's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required by the door, it may be supplied here. Remove the semi-colon (;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activat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Name    Don Laver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ame of the BBS. NODE-DOOR can usually determine the name of the BB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he information passed to the door by the BBS. However, some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does not supply this information to door programs. In such cases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ame of the BBS is needed by the door, it may be supplied here.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semi-colon (;) to activat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Name    DR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Your Registration Key Code supplied when registered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already registered NODE-DOOR, Simply enter your key here. 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Please regist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GISTRATIONKEY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Door colour options. These options specify the various text colou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will be used by the door if ANSI or AVATAR graphics mod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Colours are specified in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{Bright} {Flashing} [Foreground Colour] on [Background Colou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Where foreground and background colours are 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Yellow /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White /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UserColour               Bright white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SysopColour              Bright red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Memory swapping options. These options are generally not needed, bu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used to customize OpenDoor's swapping behaviour. "SwappingDir"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o specify which directory or directories should be used for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Multiple directory paths can be seperated using a semi-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"SwappingNoEMS" can be used to prevent any swapping from being done to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memory, and "SwappingDisable" can be used to disable memory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altogether. Remove the semi-colon (;) to activate any of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wappingDir   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wappingNo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wapping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Modem options. These options are generally not needed, as they can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be determined from the BBS door information file. "LockedBPS"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he BPS rate at which the door should communicate with the modem.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rates are 300, 600, 1200, 2400, 4800, 9600, 19200 and 38400. A BPS rate o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forces the door to always operate in local mode. "FossilPort"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FOSSIL driver port number that the modem is connected to. Usually,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port 0 corresponds to COM1, FOSSIL port 1 to COM2, and so on.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semi-colon (;) to activate either of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LockedBPS   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FossilPor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Custom door information file support. NODE-DOOR automatically recogn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most door information file (drop file) formats, including DORINFO?.DE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EXITINFO.BBS, DOOR.SYS, SFDOORS.DAT, CALLINFO.BBS and CHAIN.TXT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o permit NODE-DOOR doors to operate on BBS systems that produc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format file, you may define a custom door information file format. A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door information file format is defined using the "CustomFileName"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followed by one or more lines beginning with the "CustomFileLine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he "CustomFileName" option specifies the filename used to distinguis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file format from other file formats. This filename should not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path. To specify the path where the door information file is located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he BBSDir setting, near the beginning of this file. If the file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custom format is the same as that of one of the built-in formats,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format will override the built-in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he actual format of the custom file is specified using a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hat begin with the keyword "CustomFileLine". Each of these l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correspond to a single line in the door information file, with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following the "CustomFileLine" keyword specifying the information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be found on that line. This can be one of the following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Ignore - Causes the next line in the do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file to be ignored. Use on lines for which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of the options below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ComPort - COM? port the modem is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(0 indicates loc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FossilPort - Fossil port number the modem is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ModemBPS - BPS rate at which to communicate with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(0 or non-numerical value indicates loc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LocalMode - 1, T or Y if door is operating in loc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UserName - Full nam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UserFirstName - First name(s)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UserLastName - Last nam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Alias - The user's psuedonym /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HoursLeft - Hours user has left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MinutesLeft - Minutes user has left online, or time left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in format hh: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SecondsLeft - Seconds user has left online, or time left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in format hh:mm:ss or format 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(If more than one of the above tim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used, the user time left is taken to be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of all of these valu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ANSI - 1, T, Y or G for ANSI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AVATAR - 1, T or Y for AVATA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PagePausing - 1, T or Y if user wishes a pause at end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ScreenLength - Number of lines on user'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ScreenClearing - 1, T or Y if screen clearing mode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Security - The user's security level / acces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City - City the user is call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Node - Node number user is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SysopName - Full name of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SysopFirstName - The sysop's first nam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SysopLastName - The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SystemName - Nam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FileName    EXAMPLE.DEF                     ; Same format as DORINFO?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FileLine    System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FileLine    SysopFir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FileLine    SysopLa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FileLine   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FileLine    Modem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FileLine   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FileLine    UserFir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FileLine    UserLa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FileLine   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FileLine   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FileLine   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FileLine    Minutes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NODE-DOOR begins looking for the nodelist starting at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an date plus 5 days.  If todays Julian date is 195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will begin looking for NODELIST.200 and work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most recent nodelist available.   Some net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odelists differently,  if this is the ca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will not be able to locate tha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CITYLINK.666 will be unavailable to NODE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oday's date is 195 Julian, and you have NODELIST.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not be available until DAY 2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maintain an up to date nodelist for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bvious reasons.  Users like up to dat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an asterix (*) in front of the description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to override the Nodelist description in the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-DOOR help screen is incorporated into the main screen. 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t in help or explanation of commands screen will be display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e this and place your own help screen by creating an ANSI or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NODEDOOR.ASC or ANS.  These files can contain some of the usu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screen should not position the cusor or clea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sample NODEDOOR.ANS NODEDOOR.AS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ULL SCRREN HELP files and cursor positioning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predictable results.  It is best to simply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upplied files without changing their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A      User's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B      User's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O      User's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W      User's First nam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X      Ansi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KO      Mi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KW      Node User is current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not available on all system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^F = Control F or Char 006 ASCII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NOTE:  Do not exceed 10 lines or the screen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is a sample NODEDOOR.ANS.  The ANSI draw utility must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lears or cursor position codes.  (I would just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must maintain room for the Search String Prompt an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KEYS:  arrow up   = increase us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down = decrease us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H      = ha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L      = Loc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K      = turn off caller's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D      = drop t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= caller inf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 = Help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ODE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you will be asked to enter a search str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Node Door will use to compare against the nodelist.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derscores IE: Don Laverdure *NOT* Don_Laver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arch for any string you feel might be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. To find a list of the boards in Kingston Ontario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search string of "Kingston" or "Kingston on"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ingston Ont" will not work as the entries in the nodeli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"ON" and not "ONT" for O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arch for phone numbers like "1-613" to get all 613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listings, or Bill to get a list of boards that have a SysO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"Bill" or the word "Bill" in the BBS name, 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 is not important. Spellin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ysOp name do not appear but are valid for searching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re user flags like "UNEC", "HST" or "USDS". Do not includ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marked as Down will not appear in the listing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-dialable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door, simply enter a blank search string.  To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while in progress, press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search NON-STOP on or off press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urn Visual display on or off press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sual is OFF, a marker will appear on line 1 of the list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number of matches that were written to the BBS Li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at is all there is to it.  It is a fairly fast doo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about the size of the nodelist.  My callers and I find i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ul and I hope you do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is self scanning to detect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rough their testing and suggestions that we ar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you this fine product at such a low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 of NODE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END "POSTAL" MONEY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Money Orders ar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ending to Author, Send $1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 Laverdure                           FOREIGN FUND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Leroy Grant Drive                    AT PROPER EXCHANGE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407                               BASED ON US echange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ston, Ontario. CANADA               *NO Foreign Postal Money Order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7K 6W8                                        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North America add $5.00 Handling Charges .  $8.00 f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OSTAL MONEY ORDERS OUTSIDE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CANADA, $10.00 US FUNDS.          PLEASE CHECK THE POSTAL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- CANADA Rates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 registrations should be sent in $AU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L SUPPORT/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is Co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Neill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ustralia send $17 AUS payable to Denis Col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registrations should be sent to: 2:257/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L Support/Registration Site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 Gr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9 Boyto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sw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3 9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K, send 6 Pounds UK payable to Jon Gr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registrations should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L SUPPORT/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sten Voll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erthstrass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-4500 Osnabru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y send 15 DM payable to Torsten Voll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etmail 1:249/124 to see if there is a new site close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s may change without notice.  The rat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are good until Dec 31 1992.  After that dat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1:249/124 or any of the Distribution Sites for a current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 ||     KEY      ||   Date sent   ||  Time  || Site || PMT || CL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USE ||              ||               ||        ||      ||     ||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  ||              ||               ||        ||      ||     ||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2.00 Compatibl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O D E - D O O R   3 . 1 0     R E G I S T R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e as a supporter of door ware.  I have enclosed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Handling charges if applicable, and would like my key sent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CANADA do not use *POSTAL* MONEY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idoNet Crash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ia POST, my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ADD $5.00 for shipping and Dis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SysOp name as used in your BBS Confi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ORINFO1.DEF is different, Name used the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_____________________  Best Tim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:_______ Node Number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RATE   : _____________________  [ ] Person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      : _____________________  [ ] Commer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Country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NODE-DOOR? 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or Suggestions for future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or problems may be sent Via NetMail to 1:249/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X cut here 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responsible for damage or loss of data due to unfore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s or tampering.  This Software may be freely distributed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ondition at no charge.  You may run multiple copi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key code so long as the registered person owns thos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un the unregistered version for a period of 30 days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aluation period has lapsed you are obligated to eithe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or remove it from your system. Compresse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do not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is Copyright Don Laverdure, 1991,1992,1993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permission to distribute the unaltered,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is DOOR in it's origional Archiv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 Laverdure, DRL BBS, DRL Registration Sites and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responsible for any loss of data caused by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or Altered versions of this software. Nor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ore mentioned parties responsible for any los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-configuration or compatibility problems.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and DRL Products have built in Virus detection fo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however there is no gurantee that a virus can b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undetectable by NODE-DOOR or DR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may be made available to Registered users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Registration, however a small Handling charge may or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ee is neither expressed nor implied on ALL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 Laverdure, FIDO NET 1:249/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Leroy Grant Drive, Suite 407 Kingston, Ontario, Canada K7K 6W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3-548-3691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$10.0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ee changes.doc for new versio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