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 drivers for 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allows RA to work with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quire a Universal Text Interface (UTI),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Relay). It implements version 2.1 of the UTI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handle LastRead pointers as would be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UTI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VER.EXE    UTI version program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T.EXE   Conference (message area)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HIGH.EXE   High message numb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IMPRT.EXE  Imports messages into the bbs from UT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EXPRT.EXE  Exports messages out of the bbs to UT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S.TXT       Example "gateway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comes with NO warranty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mplied.  It is YOUR responsibility to s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eet your need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results that occur from us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se programs.  As with all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risk of problems even after testing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backups are important!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laimer, you are PROHIBITED from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m confirms your AGREEMENT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/25/93 V2.01 Updated to handle JAM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/14/93 V2.00 Update to support RA 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 drivers for RA v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-UP FOR PC-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 drivers themselves (the Uti*.Exe files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any directory that is on your path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came with PC-Relay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tting up PC-Relay itself.  The only other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 set an environment variable for your Bb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 drivers can find the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NODE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 drivers are multinode aware, supporting 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ing (note that SHARE should be used in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s).  Normally when importing the UTI driver wi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, import a message and then unlo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UTILOCK is found, the UTI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ck the message base, import all of th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ference, then unlock the message bas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rprove performance, but does cause a delay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write to that message area while impor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.  Running in locked mode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SET UTILOCK=M  {will run in locked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SET UTILOCK=   {will run in unlocked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ERENC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dentifiers used are the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rea number and the 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name is used for both the name (shorte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characters) and the description (full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H042C:\MK\MSG would be area 42 in a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uick/RA/Etc) message base in the C:\MK\Ms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use an identifer of J followed by the path/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JAM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JF:\RA2\MSG\ADMIN would be a JAM area called AD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:\RA2\MS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 drivers for RA v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(PC-R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Relay (in its Config.Exe program) must be set for level 2 U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s the interfac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ING TO FIDO-TECHNOLOGY-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te to Fido Technology networks you need to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and also set an environment variable UTI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text file.  There are currently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ext file ADDR for your Fido-Technology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for your orig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TIGATE=C:\MK\F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TS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an add comment lines starting with '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    1:110/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Mythical Kingdom Tech Bbs 513-237-7737 v32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 drivers for RA v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UTI level 2 specifications are Propriet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Kip Compton - author of Pc-Relay &amp; MegaMai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mation).  I will give a brief overview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function of the programs included in the UTI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 The information given here is the most that I can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ithout violating the Proprietary nature of the Level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 specifications.  To use the UTI drivers with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Relay or MegaMail, you will not usually need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ollowing.  It is informational only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VER.EXE    UTI version program (2.1) writes the U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supported to an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VER 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ST.EXE   Conference (message area) lister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all message areas and board numbers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that are defined in your config.bbs or 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ST 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HIGH.EXE   High message number finder.  Make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ighest message number in the bb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(message board)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HIGH Conference 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 drivers for RA v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IMPRT.EXE  Imports messages into the bbs from a UTI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IMPRT Conference Path\Filename [Difference.Txt] [/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EXPRT.EXE  Exports messages out of the bbs to a UTI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starting after the specified starting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EXPRT Conference Start# Path\Filename [/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 drivers for RA v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Uti v2.01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fill in the form below and return i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 can keep track of who has found this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                  MRUti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Version (MK, Quick, RA, Super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er Heights, OH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eave questions or get the latest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Te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513) 237-7737 9600 baud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1:110/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(RelayNet)    -&gt;MYTH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tmail a question you will need to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a couple of days normally) to get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