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_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,1993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tor City Software's CallBack Verification System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RemoteAccess V1.1x and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s and Gives Up Time Slices with DESQView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 Users Phone Numbers  to make sure they are in the correct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USA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plicate Phone Number Checking by Numbers Already Called  or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 Welcome Message to newly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s are fully configurable with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all Collis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Multiple LOCA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onfigurable for  Allowing LD Callbacks,  including  Set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for Long Distance calls, AND Specific Area Codes and Ex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can define all text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f the easiest doors you ever set up!  Reads all its defaul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iginally written for the RA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Password Checking using CRC32 with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has less than  X Minutes remaining when they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 they will  have their time reset to X minutes in order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CallBack Process. X is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may  abort  the callback by hitting  ESCAPE, or ab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tempt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Sysop Keys are available in the door for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Bypass Callback and Upgra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Arrow   Add 1 Minu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Arrow Deduct 1 Minu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ll redraw the menu after a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Interactive Online Tutorial!  You can replace the  first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th TUTOR1.A?? and TUTOR2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 TextFile Control Code support for message templa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 2.00 you have the new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at looking "terminal dialing screen" while dial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-style language fil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have separate  init strings  for different modems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See INITnn.MDM, below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option. Users Info - Allow Fixed #'s?  If a user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he  correct format,  then they will be  asked to fix it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USA  format.  If their  phone number is entered as  XXXXX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Cbv will insert the -,  making XXX-XXXX   If it finds this,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an AREA CODE ONLY.  If the number was blank,  or not XXXXX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XXXX then they will be prompted for the whole number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 SAVE the new number to the  proper field  (i.e.  Voice  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#, and Data # for Data #.  If you say No, then it will NOT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fix the phone number,  and it will  NOT  allow the user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Door if it is not already in a valid USA format!  If the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ine are the same, and missing the area code,  then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once for the area code.  Note,  they may only fix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LOW Users To Fix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FORCE one specific flag  ON  and/or  one specific flag  OFF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is called back and  verified.  Because  the  Group,  security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ays,  and  flags are  NOT updated if the user  already has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higher than the new one defined, this will allow you to use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 all users  into the  CBV and  change that  flag for 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essing up their other flags, Security Level, Group, or Sub-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may  not  be called back at their  previously  verified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llow Call Returns They may not do this through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unless they have since been removed from the users.bbs and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Verification (See info re: ReVerLoc.A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Setup now has option to enable or disable certai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Cbv now has an internal  ANSI  interpreter, and does not rel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ving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 Messages To Sysop based on CallBack Comple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Validated Users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Validated Users User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verified phone numbers to the Users.Bbs  (Choice of fields to sav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verwrite what is already in those fields, so choos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McCbv to build its own LOCAL dialing control file! YES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verify and add local numbers to its control file as it fi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one can save you  HOURS of searching and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y user online that they have mail waiting (the welco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 Return feature,  included on  opening menu,  allows the  sysop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rvices for  LD callers,  force  callback secured link, 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allers to reverse a poor connection, all optionally configur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Call Return minimum security level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onjunction with Call Return, up to 9 LD Macros can specified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et of flags, security, LD hours,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et  Dupe Checking to 3,  to scan the RA Users.Bbs AND the Mc_Cbv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you may  automatically  update users who have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bv, but who have been deleted from the Users.Bbs  When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created a REVERLD.A?? and or REVERLOC.A??  ascii and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 file will be  shown to the user,  and they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back was a success. REVERLD will be shown to Long Distance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VERLOC to local callers. This is useful if you delete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fter so many days,  and they  call back,  you don't  have to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This is even better if you allow L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Language  files  supported in  registered mode.  You may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 for any language you have defined in  RA.  CBVSetup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language.ra  file to see what languages you have set up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door who is using a language other than 0,  then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he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ELCOME.MSG template posted to user now has 5 additional versio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City doors are commercial programs marketed under the  "User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Shareware"  concept.  You  are allowed to install  this  program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 evaluate  it before  deciding whether to  purchase a 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it. This  program is not public domain or fre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or more than 30  days after  successful  installa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ly required to register it or remove all working copies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orted or  Shareware concept works only if  you and  your 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 support it.  If  you find  this program  useful, you  ca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ly  $15.00 in U.S. funds. This  will help offset the develo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courage us to write other programs that might  be useful to 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no one likes to work for nothing! A Registration For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is Copyrighted 1992,1993 by Motor City Software,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rogram and documentation for backup purposes. You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 share  UNMODIFIED  copies of the  original  program  arch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 must remain 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sell Motor City Software products for a fee,  or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ther products  without written permission of Motor 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ay you modify or remove the Copyright  Notice  from the  program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BBS  operators  who  charge for  access to their 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from this provision as long  as no additional payment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Motor City Software products beyond basic file acces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placed on a CDROM medium without written permission of 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tor City Software products are extensively tested before be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, but as with any software, bugs may still occur.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re provided  as is,  and neither  Motor City Software  nor an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distributing  this  software is responsible for any 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 of the program. You  are advised to test all 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 thoroughly on a backup copy of your BBS before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 If you have any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ne of the  Motor City Software  Support  Systems listed in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message to  the Sysop.  If you're reporting a bug, please g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detail  as possible  describing the problem you are having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 and if  you  would be  willing to  test  possibl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ing From Previous Vers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quired to delete your MC_CBV.CFG (If you don't, CBVSetup wi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whole document as there are many changes, including NEW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C_CBV.LOC  and  MC_CBV.LD  files.  The  /NOAC command line swit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used, as Area Code stripping is now done using the  MC_CBV.L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CBVSetup  and update all new settings,  and review your old ones,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now available.  Edit the  supplied .A?? files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rather than the default screens.  You can delete the  old  .TXT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m as the  basis for your  .ASC  and  .ANS  screens.  Edit the 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be sure the filenames conform to the new version  (see below)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editor (within CBVSetup) to create the  language file, 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Setup to configure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is available by hitting the F1 Key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Setup should be fully self explanatory if you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c_Cbv.EXE -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c_Cbv /N2 /EVENTTIME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Defines the node number using CBV. You may use /N*N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the R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:\BBS\CBV\Mc_Cbv.EXE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mand Line Parameters are used, then it defaults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under Other Considerations for /EVENTTIME-XX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Mc_Cbv.EXE in its own directory,  and call the  Mc_Cbv.EXE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enu as a type 7. It will look for the  EXITINFO.BBS  and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CURRENT  Directory.  It will  look for its  own files 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hich the  EXE  file resides in,  with the exce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upport (REGISTERED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A MENU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cbv\mc_cbv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McCbv introduces Language File Support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nd its .RAL files.  McCbv uses .CBL (CallBack Languag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compatable with .RAL files.   Language files are edi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sing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registered mode, you may only use ONE language file, DEFAULT.CB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 MUST be created or the door will not function.  When the 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DEFAULT language, it will look in the CBV Directory for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d  Message Template files.  You may modify the DEFAULT.CB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ditor which is built into CbvSetup. If you do not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 and ASC screens included (or have not created your own) then McCb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ts own default  (hard-coded)  screens when running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 they  must be  located in the  same  directory as 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template files do not exist, no 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McCbv, then you have the option of crea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match those used in RemoteAccess.  It is IMPORTANT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.CBL  (and any screens or  Msg Templates for the defaul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are adding othe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istered Mode,  you will be given the option of adding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ne defined in  RemoteAccess.  CbvSetup will read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RA  file to determine  which languages to allow.  McCbv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fine up to 50 different languag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use  ENGLISH.RAL and  FRENCH.RAL on your bb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ENGLISH selected, when they enter McCbv, the ENGLISH.CB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 and  ALL  *.A?? and  *.MSG  files for this language 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f the  CBV  directory.   The subdirectory nam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language name. e.g. English.Ral will use the ENGLISH.CB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DIR\  directory, and ALL ANSI and ASCII files will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DIR\ENGLISH\   McCbv will  also use the  Welcome  message  templ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DIR\ENGLISH\  This way you may welcome the User in their own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CB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MUST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_CBV.EXE     Call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VSETUP.EXE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_CBV.CFG     Configuration File (Created by Cbv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_CBV.LOC     Local Control File (You Must creat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CBL    Default Language File (MUST Ex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_CBV.KEY     Registration Key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optional and are used when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NS          Replacement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SC          Replacement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SG          Messag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reate another language file, say FRENCH, 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.CBL will be created in the  C:\RA\CBV directory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ee French Screens as well as French Prompts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CBV\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 will contain any *.ANS and *.ASC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odify so that all of the screens are in French. You may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.MSG template (including specific welcome templa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gistered) in this subdirectory, translated to French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greet new users in their own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NS and ASC files are not found in this directory,  then Mc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 default  hard-coded screens in  Mc_Cbv.Ex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Message Template files are not found in this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BV will NOT post a welcom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 FRENCH.CBL  but  DO NOT create a \FRENCH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c_Cbv  WILL use the DEFAULT directory and display th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essage templates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 Selected  Language is read from the  ExitInfo.BBS  an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will be used in Mc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nguage file it is looking for does  NOT  exist,  then  DEFAUL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instead.  If the  language file exists,  but th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language does NOT,  then it will still use the language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CBV directory for the ANSI, ASCII and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nguage  Files for  McCbv are edited from within CbvSetup. 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use the cursor keys to move to the line you wish to edit, 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nguage editor allows you to define a  color for each langu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RA TextFile Control Codes to change colors in the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Control-K,  simply hit Control-K when editing the 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view the string, as it will appear when translated to ANSI 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Alt-V when edi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 of the  whole string,  cursor to the str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and hit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ation keys,  or  'hot keys', for any prompts in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ng distance hours  can be set for the  normal  Call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 and for each  Long Distance Macro individually  (Macro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Registered mode).   Read the  help in the  CBVSetup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nderstand the way in which this is done.  For example,  if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allowed from  5 pm until 7 am the next day,  you must set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7:00, and the ending time at 07:00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 on the weekend,  you wish to allow LD all day Saturday and Sun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t at 7 am Monday, set Saturday and Sunday to 00:00 start and e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 Monday to  end at 07:00.  Then,  if you wish it to  start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00, set that for the Monday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Macros &amp; Call Return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bscribe to any long distance calling services, you ma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des needed to reach that service.  Here is the scenario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was de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 to call BBSLand is Long Distance. The Sysop in BBSLand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where he may call here free, but only during certain hour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al an 18 digit number to gain access to this service, then 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and follow i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my number is long distance,  but at night,  and on weekends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for free, by dia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 ONLY... This is NOT a real code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-1111,1111111W9  and  then the  phone number  (without Area Cod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 is entered, then the suffix (in this case,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, pauses for one second and the W waits for a dial t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is up, he defines the following in his MC_CBV.LD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.loc, this goes in the .L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-404-                [1]40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5th column MUST have the [ in it,  followed by the Macro Number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CBVSetup,  and then the  ] with  NO SPACES!!!  This is the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.loc file,  except it has the Macro Definition BEFOR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oes in the .LD file because it is a number you WILL all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, and because it is using a Macro, you can define the Day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Macro may be used.  You define the hours for each separat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 user with a  matching phone number  calls during the  hou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s  NOT  being used,  then he will be shown a list of  day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allow, and display an ANSI or ASCII file called MACROTIM.A?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f it exists.  Then the door will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acro is being used, it will NOT ask the user if the number look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, because it won't!  Besides, you don't want them seeing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may contain billing codes or PIN numbers, etc. The user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efine whether to hang up on users of these macro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 general settings set up in User Info.  This will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on ACTUAL LONG DISTANCE calls which you allow, and use a  macr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SPRINT or another LD Carrier etc.  In the case above, the  sys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o hang up, because the call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 define how to  treat a user who calls from a numb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ack using a macro.  You can either  NOT UPDATE  them at all  (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to return calls, and NOT as a CBV)  or you may give them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urity settings  (including  flags,  group,  subdays etc) 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 Non-Verified User,  a  Verified  Long Distance  User, 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User.  You may define this for both when the macro is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open your BBS up to hundreds of thousands of new users.  All I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 his board,  go into the  CBV and tell it to call me back. 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 and I log onto the bbs.  I will pay the  initial couple minute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Long Distance to get the  CBV to call me back,  but I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online for FREE once it calls 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lso be used to insure a secure BBS, by forcing the user to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,  and to aid those in  areas where exchanges work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rection (from where the BBS is) to another (where the us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) than the reverse, Local Call Return is also an option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 sure  the caller is  calling from where they  say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m to use the Call Retur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erse normal long distance for certain users (for example,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rom a long distance branch office), you will have to use 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and  still use your usual  LD  service,  simply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thing in it. Then, put the macro in the .LD fil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s, exchanges, and perhaps even specific numbers you will 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you assume the L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well that if you DO define macros you MUST specify the nod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cro may be used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Callback and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it Alt-U in order to bypass the actual callback. If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, or for any reason want to skip the dialing etc, t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while the user is at any prompt,  and answer Yes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ypass the callback.  This simply sets a flag in memory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bv is ready to hang up on the user, it will check this flag.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bv skips calling the user, and assumes we have been re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he user for their password.  They will then be udgraded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ey had completed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COMMENT Field to store the phone number the user was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, it is easily visible by hitting the F6 key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option 3 for  checking of numbers  (checks both the  Mc_Cbv.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),  you are able to take full advantage of the  REVERIF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best secu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 /EVENTTIME-XX  command line parameter,  you can contro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unning events.  When a door  updates the users security,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in the new security, then adjusts the users time remaining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security level.  The problem is that RemoteAccess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coming system events,  and will  allow the user to stay 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 This command line switch will allow you force Cbv to hang u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re upgraded within XX minutes of a forced event on that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create an EVENT.ASC and EVENT.ANS file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telling them that they are welcome to call back. If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a  security level  which  allows  them  60 minutes, 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ventTime-60. That is to say, if a normal verified user's time limit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THAT is the figure you would put after the minus sign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pgraded, then the door will not force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Message Template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will  Post Messages  to the  Sysop or User if certain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ist  AND you chose a  valid  Hudson Message Base in  CBVSet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 ASCII  Text files created using any text editor. 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in an archive called  MESSAGES.ARJ  In each of these files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line 1 contains the SUBJECT of the message. The rest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whatever you like,  and the following  TextFile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(As used in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A - Current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W -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O - Current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4 - Date of Current Users FIRST Cal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6 - Current Users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E - Current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D - Current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3 - Current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B - Current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5 -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P - Number of times the user has calle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H - Users A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I - Users B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J - Users C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K - Users D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$ -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%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&amp; -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A - Total Call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W - Two digi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Templates have been included,  and if they exist, 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Message Base has been chosen, will cause a message to be written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modify these as you see fit.  Note that the  registered on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allows  you  to  create the  various  welcome messag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language, and they must be in the specific languag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ED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user has a  high enough security level to exem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using CBV, this message will be posted t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USED.MSG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 for whatever reason does NOT use the CB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alert you.  Once the template has been post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line  Reason is added to the message,  explai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is  message will be  posted to you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d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UPDATE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update  LD callers without calling them back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.MSG 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automatically update IEMSI users,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PW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 reconnects,  but gets the password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TIM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 to the sysop when a user calls OUTSIDE the h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is allow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MSG 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 To Sysop when a user is CALLED BACK us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nly alternate welcome messages, with language support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If any of these templates are not found, then the standard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as the defaul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VWELC.MSG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message sent to Long Distance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WELC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message posted to  Non-Verified LD users if you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WELC.MSG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message posted to LOCAL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WELC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 message  posted to  IEMSI Users if you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ELCn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message  posted to  users who have used a 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hem back. This is posted ONLY if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eing updated. (First successful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MSG   - 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t will be posted to the  USER when they ar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include  IEMSI  and  LD users if you 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doing the callback.  This can be used to 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 about joining your  BBS,  or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. This message will be posted  TO the User,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as defined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 NOT registered,  then the ONLY Message that you may p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MSG  to the  user.  A reminder is written to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stating that this is an  Unregistered  Evaluation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registration after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messages are written  ONLY when upgrading security level to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han the user had BEFORE the callback.  In other words,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goes through the callback, he will likely be upgraded to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, and the WELCOME.MSG will be posted to them.  If the user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level equal to or above the one you give to users calle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,  it assumes he is  using it  strictly to get a  free call,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msg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 allows up to 25  .A?? files to be used to  describe the door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 Mc_Cbv  will use default tex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be located in the same directory as Mc_Cbv.EXE  Samp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cluded in the archive  SCREENS.ARJ  Note the sample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ncluded are just that, a sample.  These screens ar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 that  TITLEBAR.* is being displayed  (Registered Only)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right with the default title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upport the RA Text File Control Codes for UserName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BAR.A?? 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used instead of the default 2 lin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 top of the screen.  Best to keep it to 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so it doesn't push other stuff of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s cleared before thi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FO.A??           Used to  show the user their phone number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etc when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VHANG.A??         Displayed to  Long Distance  Users  AFTER 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, and just before hanging up on them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f you log off long distance users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UM.A??          Displayed to the user when they are 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Number if you allow them to Pick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.A??            Displayed to a  user when their  phone numbe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as a duplicate.  You may direct the us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y should do next, like leave you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LL.A??         Displayed to the  user once it has bee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will call them back.  You can use this to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how to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LD.A??           If you do NOT make Long Distance Callback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 AND you do NOT update unverifi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,  then this file will be displayed to the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use this to explain to them how they woul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your system.  If you use the  MC_CBV.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list the  areas codes,  states,  or reg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all,  explaining  that you do not make  ALL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HANG.A??          Displayed to a  Long Distance Caller  who you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McCbv to call back IF you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TIME.A??         Displayed to a  Long Distance Caller if you all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number,  but  ONLY during specific ho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only displayed  if  the call is  not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time.  McCbv will then display a list of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PHONE.A??        Displayed to the user once it has been 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 will  call this users  phone number.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 the importance of making sure the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correct.  The user will then be  show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sked if it look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SYSOP.A??        Displayed to the user if they say the phon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loo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.A??         Displayed to the user  if they say they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make their  modem answer.  This is a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  it to them,  and then they will be ask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f the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HANG.A??         Displayed to a local user  after  you have  ca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.  This is only if you have configure McCbv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on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FIX.A??          This is displayed to users if their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roper format (If Using USA Format)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McCbv to NOT allow them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.A??           Shown to IEMSI users if you vali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PDATE.A??        Shown to users  after callback is comple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BV configured to NOT upgrade security fo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ied users. Useful for very secure syste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sysop wants to  manually  validate us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LD.A??         Shown to  users who are in the  Mc_Cbv.OK file,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LOC.A??        longer in  USERS.BBS,  before  they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alidated.  This saves LD charges and  per-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on users who have previously been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were removed from the USERS.BBS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does not exist,  then the user is simply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ish to continue the callback in the usual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LD is for Long Distance users and  REVERLO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allers.  With  RA 1.1x it  checks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to the BBS for this user and if it i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,  then it assumes they have been dele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entry in the OK file. With RA 2.00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Called Date, and if it is LATER tha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OK file, it will rever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A??           If you use  /EVENTTIME-XX  ( see  Other 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), this will be displayed to the user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y are welcome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1.A??          Displayed in place of the first screen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2.A??          Displayed  in  place  of  the   second  scree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QUIT.A??        Displayed when  Help is  requested from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s how to quit the do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BV.A??         Displayed when  Help is requested from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s   how  to  access  the  Callback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TUT.A??         Displayed when  Help  is requested from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s how to access the Tutoria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RET.A??  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when  Help  is requested from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t of the Main Menu help is not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does not have  Call Return access or if the 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&lt;n&gt;.A?? 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  user who has been  called back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istance Macro.  &lt;n&gt; is the Macro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following the Welcome Back line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in their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TIM&lt;n&gt;.A??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  user who would be dialed back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efined Long Distance Macros,  but it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urs you allow it.  This is  display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rs and days have been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ODE&lt;n&gt;.A?? 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displayed to a user who is calling from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which uses a macro which is  NOT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node.  &lt;n&gt; is the Macr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using THEDRAW or a similar ansi screen editor,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,  nor do you need to add a "press ENTER" prompt with a ^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nd.  Most screens display  best  with a blank line at  top and 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HELP*.A?? screens,  which should only have a blank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creen.  Use  "block save"  or a  recent vers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blank lines at the end of  ANSI screens,  and  add the  blank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after saving the screen, or use a . as a place marker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it ou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re provided in the archive EXAMPLES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ce you have created the MC_CBV.LOC  and  MC_CBV.LD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can them in CBVSetup.  This option will scan these files an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 any INVALID lines in these files.  This is useful if McCbv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at a call is  NOT  local, when you think that i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in the  MC_CBV.LOC  file.  This option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 in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_Cbv.LOC - This file is used by  McCbv to tell what phon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s. This is much like FrontDoor, whe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number against the first number,  replac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with the dial string. Any line may be commen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putting a semi-colon (;)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MUST  begin at column 1 in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to dial MUST start at colum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6-404-                4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416-579-                57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4-485-                48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3-288-                803-2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his is a comment Field because it starts with ;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404-2756 would be dialed as 404-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579-XXXX would NOT be found as it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485-2995 would be dialed as 485-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3)288-2845 would be dialed as 803-288-2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must be used to separate the numbers, NOT Ta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make it possible to use  Mc_Cbv almos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ld,  all you do is define enough of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McCbv to decide the number is local,  and tell i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it.  This makes it  easy to  support more than  o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*REGISTERED* you may use the follow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sing  North American Format numbers and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ttempt Unknown Local Calls' to  Y, and a user enter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hich matches an  AREA CODE from your  Mc_Cbv.L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t will  ask the user if this is a 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says it is a  Local call,  then Mc_Cbv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code,  and attempt to  dial it  Without  us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 Prefix, or area code. If it reconnects with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obviously it  IS a local call,  and the proper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ade to the  Mc_Cbv.Loc  file.  If  it was,  in fact,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,  you will simply get a  recording from Bell,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s will be incurred     ( I ASSUME 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arising from using this feature.  It  DOES wor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simply hear the recording and the call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BARE MINIMUM  Mc_Cbv.LOC file you will  need to 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started is  One Line  for each  Local  Area Cod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one exchange from each area cod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6-404-                 4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3-215-                 2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point on,  Mc_Cbv can build your  Loc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LD  - If you set YES to call Long Distance in CbvSetup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ANY long distance number. If you would like to lim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 to certain Area Codes, or Exchanges with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may  define them  in  Mc_Cbv.LD  This fil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Mc_Cbv.LOC,  and if it exists,  ANY NUMBERS  which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allowed.  In CBVSetup,  set Allow LD Calls to N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e ones you  WILL  call in here. 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any Long Distance,  or don't want to  limit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be called, then do not create this file. 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OVERRIDE the setting in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file DOES OVERRIDE the settings in CbvSetu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till honor the defined Long Distanc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! If you wish to allow calls to TOLL numb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in your area code, which are NOT free calls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at  Area code in your  .LD file.  If you dial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AAA-XXX-XXXX  then this is not needed,  but if you dia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XXX-XXXX then define your area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416 is 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6-                 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the discussion of Long Distance Macros  &amp; C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the syntax used in the .LD file for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NN.LD  If  you have  multiple lines,  but  one,  or some of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to  LOCAL and/or TOLL calls, but you DO wan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to call  long distance, you may override th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node  specific  .LD file.  For example,  Node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anywhere,  or at least  what you have allowed i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C_CBV.LD file,  but  Node 2 does NOT hav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 as part of your  phone package.  You may now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_CBV02.LD file which  defines the  TOLL  calls you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node. NOTE, if you  auto-update long distan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ill be upgraded to  NonVerified  Long Distance lev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number is NOT local and NOT defined in the node specific LD file. If you do NOT upgrade NonVerified L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NO_LD.A?? will be displayed to them  (you ma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them to use another node to call specific areas)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BAD - List of phone numbers  NOT TO CALL  (your local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 station, etc.)  Mc_Cbv will  automatically not call  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1, 900 numbers and 555-1212 (directory assistance)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this file if you want to define other Bad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 to comment out a line, simply place a semi-colon 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lumn.  Each entry must be a comple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words, putting 555-  will NOT stop a user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OK  - List of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nn.MDM - You may now override the modem init string for a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reating a straight ASCII file called INITnn.MDM  where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two digit node number i.e.  INIT01.MDM  This fil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one line, with the modem init string.  The 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limited to 3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requently Asked Question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two nodes, and have long distance service on one node on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service, and do NOT want to do even toll calls, on the other nod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 do this?  I understand that if I create a MC_CBV02.LD with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6789012345678901234567890  [column gauge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6-                 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at node will only call toll calls in area code 416 and dia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in front of it.  But what if I do  NOT want to dial toll call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imple! Just create a MC_CBV02.LD with a semicolon in column 1, ad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and s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m having problems with the language support.  It does  not seem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a  setup problem.  Your  [language name].CBL  must  b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 MC_CBV.EXE,  and all .MSG and .A?? must be in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BV's directory,  named the same as  [language name].  Go 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 Language Support,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door NEVER seems to know what the modem is doing! All the log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odem returned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ake SURE your modem is set to display result codes as words, usually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ile my  modem usually  returns  extended  result  codes, such as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COMPRESSION, and CONNECT strings,  in my mailer I have to use 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codes instead.  Do I need to do that in the CBV as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MC_CBV understands and logs the  extended result codes used by the 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BT/Hayes command set modems,  like the Hayes, PPI, Rockwell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mod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m having problems with the Call Return. People who are not ev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as a choice, and it is very confusing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Understandably!  Just be  sure  that  Call Return  security in  CBV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new user,  unverified security is set for your bb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People who *have* been verified get  CallBack Verification as a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!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ou must set Exempt from callback verification to be the same a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security level in CBVSETUP, and your problem is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n some  high  speed  modems  call,  the  CBV's first attempt to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ways* fails.  It sounds like the caller's  modem is  still online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 do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C_CBV allows you to specify the Modem Escape Code.  If set to 0, it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at all.  However, if you have the sort of  problems you indicate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43 (the + character), or to whatever you have set your modem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(usually the S2 register). This will often force a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disconnect, at a slightly higher risk of call collision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n hook  and  open to  callers for a  few moments longer w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run under Windows, and the CBV keeps bombing out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Make sure you have SHARE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ill Having Problems?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 important to us that you are able to install and run our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amount of effort on your part.  Although we have tri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 easy  to use as possible,  we do know that  occasional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  problem.  In order to provide the  quickest response,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support number available,  and all problems are usually solv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phone call.  See info at the top of this file. This is the  FAST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olve any  problems, although netmail messages will be repli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: MC_CBV                     Version    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  : Rod Hancock                Date       : Ma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: (416) 404-2551             FidoNet    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pecial Thanks To...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 for all their help and wisd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R.,  Geoffrey Booher,  Bruce Bodger,  David Smart,  Chuck Corvec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contacted me with problems and helped to test the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Mark McKay,  who wrote the original code which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, and Peter Kling, and Jeff Wilson who each helped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Andrew Milner, for such a fantastic Bulletin Boa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iggest  thanks of  all go to  those who have  already  register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  It is their support which has made this new ver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6) 404-2756 Voice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