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2FD 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erry 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2FD will read Maximus' LASTUSER.BBS file after a caller log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user's name and city into Front Door's LASTCALL.F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will also insert the date and time the user logged off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/node number.  This information will be displayed in th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hen FD re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being able to see who the last caller on BBS wa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MAX2FD is licensed to use it on any machine 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for whatever purpose the user sees fit.  MAX2FD is not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ware, and not even Public Domain.  It simply costs you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 retain all rights to the program.  However,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your computer system encounters,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as a result of using MAX2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X2FD in your Maximus directory and insert the following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EXEBBS.BAT, just before calling FRODO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2FD -M&lt;path\lastuser.bbs&gt; -f&lt;path\lastcall.fd&gt; -A&lt;zone:net/node.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    -M is Maximus's LASTUSE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F is Front Door's LASTCALL.F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 is your Network address (POINT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the order of these parameters is un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set the environment variable TZ for your timezone so MAX2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urately calculate your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 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simple as this one generally require no support.  Even s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mits, I'd be happy to answer any questions you might ha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00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  It's a free program so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/GIF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dly accepted!  MAX2FD is NOT shareware so NO money is expected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the program any way you choose.  However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to my INEEDTOPAYFORSOMEOFTHISSHAREWARESTUFFIAMUSING fund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accept a gift of any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rogram, send me an electronic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enjo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