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�</w:t>
      </w:r>
      <w:r>
        <w:rPr/>
        <w:t>ͻ  ɻ   � ����ͻ   �    �  ��ͻ  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</w:t>
      </w:r>
      <w:r>
        <w:rPr/>
        <w:t>ɼ  Ȼ ��   � �    �   �    � ɼ  Ȼ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</w:t>
      </w:r>
      <w:r>
        <w:rPr/>
        <w:t>Ȼ  � �    �   �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���</w:t>
      </w:r>
      <w:r>
        <w:rPr/>
        <w:t>͹ � Ȼ � �    �   � ɻ � ����͹ ���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  </w:t>
      </w:r>
      <w:r>
        <w:rPr/>
        <w:t>Ȼ� �    �   �ɼȻ� �    � � 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    � �   </w:t>
      </w:r>
      <w:r>
        <w:rPr/>
        <w:t>ȼ ����ͼ   ȼ  ȼ �    � �  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  �  � ���� ����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</w:t>
      </w:r>
      <w:r>
        <w:rPr/>
        <w:t>ɻ � ���  �  � �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</w:t>
      </w:r>
      <w:r>
        <w:rPr/>
        <w:t>ɼȻ�      �  � ��ͻ ���  ���ͼ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ȼ  ȼ      ��ͼ ��ͼ ���� � �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REMOTE USER EDITOR for Remote Access 2.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since the release of RemoteAccess 2.00g1 everyone has been c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mote user editor, so.........HERE IT IS!  Llanoware also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MENU EDITOR!! Check the end of these docs under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TEMS MARKED WITH A {+} ARE FEATURES/OPTIONS ENABLED BY REGIS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ORT YOUR SHAREWARE AUTHORS AND REGISTER THEIR WARE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dit ANY/ALL aspect of a user's profile by remote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add or delete users by Remote (deletion is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for deletion ... the account must be deleted by RAUS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read the RA User Manual, RIGHT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Inserting a new user, most defaults are taken from your R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 RACONFIG &gt; SYSTEM &gt;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emely powerful search system to find specific users,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y name 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String search by security level, birthday, address, phon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an unlimited number of nodes via a small CTL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with the EXE file, or multiple configurations by placing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locked communications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ly Multi-Node aware, successfully tested under DOS 3.3, DOS 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6.0, Lantastic, Novell, DesqView/QEMM on machines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T's to 4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IN ADDITION to the user's "Comment" field, LWUSER allows you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LWCOMMENT", an unlimited size comment for each user (unlimi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80 character lines) accessible through L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ility to force USA style phone numbers and inserts the ( )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code and separates the prefix and suffix with a "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hen adding or editing a phone number. ie: (805)264-0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requires about 140k so swapping usually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ny new utility, especially one that alters user bases 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, you should ALWAYS MAKE A BACK UP of your files before play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teAccess 2.00 of course!  LWUSER will NOT work on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 prior to RA 2.00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IBM Compatible with DOS 3.1 or better should work just fine.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preferr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driver such as BNU or X00 is also highly recommended (Since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fossil driver, this SHOULD be taken care of, RIGHT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NSI driver MUST be installed in the calling system for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door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.EXE   -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.DOC   - Your readin'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.CTL   - Sample Control file ... Edit a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_REG.FRM   - Registration form for ALL LlanoWare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Well, you need to know what the file is, righ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WHATS.NEW - Release/Chang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FROM THE FIRST TIME you run LWUSER registered, two small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Userbase directory. These are LWUSER.DA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Comments) and LWUSER.IDX (The LWComment Index Files). Don't w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m, they mind their own business, they are housebrok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n't make any noises late at night. Don't delete them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 ALL LWComment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grading from v0.9: Copy ALL the new files over the old ones and r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the LWUSER.CTL file to reflect your name, your BBS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numbers (if registered) ..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garding the CTL file, see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side of the sample CT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lace a copy of LWUSER.EXE wherever you wish. F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place a copy of the .CTL file in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otherwise it is best to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LWUS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LWUSER as a type 7 exit with an optional data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ATH\LWUS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he correct pathname to find LWUSER. Memory swapping with th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be needed unless you are running RA in an environ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less than 460k available. No other optional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WUSER REQUIRES THAT THERE IS AN ANSI DRIVER PRESENT IN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NE IS NOT REQUIRED ON THE HOST (BBS) SYSTEM FOR THE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 may also be run locally with one of two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prompts you for a name to "login" to the do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- quick sysop login ... takes sysop name out of the CT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O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initial screen, your user list will appear on the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of commands available at the bottom of the screen. 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rundown of tho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ext        - Takes you to the next screen of users down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revious    - Takes you to the previous screen of users up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irst       - Takes you to the top screen of users starting with recor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ast        - Takes you to the lowest screen of users ending with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in the user-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nsertNew   - Insert a new user in the user base. This will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available user number available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If you change your mind, the blank pro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you exit without at least something entered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... you don't have to save th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oto        - Prompts you for a user to jump to on the list (not 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ditUser    - Prompts you for the number of a user pro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earch      - Brings up the sub-command line for searching 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SEARCHING: Searching is an extremely powerful a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LWUSER provided it is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quick rundown of the S)earch sub-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ame     - Enter full name or a search string. LWUSE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count of how many users in the userbase i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d and will display all users who had a ma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ield to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)andle   - Same as Name above but searches the Hand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A)ddress   - Searches all 3 lines of the address fiel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r numeric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S)ecurity  - Searches the Security Level field for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security level. This spec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arch string....only a vali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P)hone     - Searches both Data and Voice phone number fiel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eric string, similar to the birthdat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C)omment   - Searches the RA Comment field for the specifie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umer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B)irthdate - Enter a full date or any numeric search string.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the same as name and handl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stance, if you choose to search with a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67, it would show you users with: 05-15-67 as 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users with 05-16-78.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searching for specific user(s), the prompt accepts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, NOT wildcards. If you are searching the name fie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named Mark...you would just put "Mark" (without the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ring search, not "Mark*.*" or "Mark?" The same go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hat accept strings to match. Do not enter punctu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trings unless, for instance, you are searching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for commas. You get the idea. I'm sure most of you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Search Strings and Wildcards, but this w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n don'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a specific users profile, the prompts should t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verything you need. It is beyond the scope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lain how to edit your user profiles. Please refer to you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When you are in a specific user's profile to mak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o pay attention that ALL alphabetical commands have a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ommand and a LOWER CASE command ... Case DOES matter, so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when you want to change the field identified with "A"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it "a" or you may end up changing a field you did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 WILL ALWAYS ASK YOU IF YOU WANT TO SAVE THE CHANGES YOU MAD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ISH EDITING A USER. NO CHANGES ARE SAVED MADE UNLESS YOU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OCKED 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 should not require any special attention for locked 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f you run into a problem such as getting nothing but j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hen you load the door, you can un-comment the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 the CTL file(s) and change the number to your locked 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dd a /B to the optional data field of the menu entry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ATH\LWUSER.EXE /B38400 or whatever your locked speed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N'T PUT A *B ... The /B is to identify locked rate, not current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multi-node and have different ports locked a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, you will need to maintain separate .CTL files in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reflecting the locked speed of each node's port. LW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he current directory first for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es away and enables registered features such as LW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items in this document marked with a {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: For a $10.00 donation sent to the address below, you will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ration number personalized just for you! If you have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 Postal service). All registrations will be sent ou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days of receipt. See LW_REG.FRM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ASAP at 1:102/1313, or log into my BBS at (805)264-044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Mistretta for beta testing and all his input into making LW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is, and for writing these docs! (I hate doc-wr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m Smith of Window in Time BBS for 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ike Janke (author of RACE user editor) for his TP assist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aker for writing DoorDriver 5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Milner and all the great RA support Teams for a great BBS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sysops who reported bugs and operational probl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leases, thereby helping me make this GREA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ISTRIBUTION SI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64-0443 (14.4k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 Roaders BBS - Palmdale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Mist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5 (14.4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3-9796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:102/1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Time - Phoeniz, 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1946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14/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946-333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s of LWUSER and LWMENU should always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from one of the abo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WMENU - for the Remote Menu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WUSER - for the Remote Us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WEDIT - for both of 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lso being sent out through various distributi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available at The TruckStop BBS, Pacific Coas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USA and many other RA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ROUBLE SHOOT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ried to encorporate as much error checking as possib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, most errors should show you what/where the problem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02 or 100 usually indicates a file/directory is not foun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should be caught by L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ocked com ports and are experiencing garba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end, the first thing should be to insure that your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ked at the same speed as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X00.SYS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X00.SYS E 1 b,0,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note that a "0" here indicates 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USER looks in the current directory FIRST for the needed CONFIG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WUSER.CTL files it needs, if not found it then look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USER.EXE file is kept for the LWUSER.CTL file and checks the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s defined in your autoexec.bat with SET RA=c:\r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ierence any problems, PLEASE contact me ASAP, I am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d to help and will respond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