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he FileHerald: User's Manual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ۿ 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۳ 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����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����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    �۳  �۳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ۿ ���ۿ �ۿ    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 �</w:t>
      </w:r>
      <w:r>
        <w:rPr/>
        <w:t>۳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ۿ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�</w:t>
      </w:r>
      <w:r>
        <w:rPr/>
        <w:t>۳  �۳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۳      ���</w:t>
      </w:r>
      <w:r>
        <w:rPr>
          <w:rtl w:val="true"/>
        </w:rPr>
        <w:t>ۿ 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ۿ  �ۿ ������ۿ ������ۿ ������ۿ �ۿ   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�۳ �������� ������۳ ������۳ �۳     �������۳</w:t>
      </w:r>
      <w:r>
        <w:rPr/>
        <w:t>V1.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�����   �������� ������۳ �۳  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ۿ 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����� ��� ���� 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r, new files announcer and file bas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, date: 26.0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5/1993 by Oblivion Software, Norbert Sch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release V1.00 of The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, Germany, Version 1-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ystem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'S SUPPORTING FILE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's supporting files overviewed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Herald finds its file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OLD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the template files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hind the list file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HERALD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nd all keywords in detail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YSTEM]-section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NTENANCE]-section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PACK]-section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NNOUNCE]-section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TMAIL]-section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CHOMAIL]-section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QUISH]-section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ILELIST]-section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LISTS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SSAGES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REA LISTS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ystems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support WME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rules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tasker operation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hareware notice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   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Europe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the United States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outside the US and Europe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upgrades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keys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LIMITATIONS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and memory management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        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       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rew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has  taken us  a lot  of time,  effort, sweat, nerves,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many  good night's sleep and some broken fingernails to make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ight now. I put nearly every idea I had that a good utility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 but there  will be  other  versions,  bugfixes  and  ones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 all last  year in  June 1992.   As  I run a BBS myself,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 annoying having  to execute several small, but frankly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e  after another  to create  my filelists, announce new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my  area lists and more.  Often they did not fit my need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apable of what I wanted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t  is possible  to run  them in a batch job, but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ach  of these  programs individually,  and if  just one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you  have the  painstaking process  of finding  out which  on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.  This is sometimes a pretty annoying and time consu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for  the matter  of a good conscience, you will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tilities, which are not free - maybe small fees, indeed, but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onsiderable amount measured on what one of them do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 there is one program that does most, if not all, of these jo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have to pay once - that's the best par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something  you would  like FileHerald  to do,  let me  k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 will try  to add  it as a new feature.  Since I run only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 may be others that are not compatible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ncover any problems, send me, or one of my support sites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scribe   them.  Include  information  on  your  system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 I will try and fix it. Refer to "Bugreports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is 1.00-1,  this means  release 1.00,  revision 1. 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have been pushing me on and on for months to release Herald.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 had a  stable and  mature version  on my  hand I  found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 add. So  I programmed it, we had to test it and thu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postponed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I have nearly run out of ideas, I think it's time to hit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hink that there is something Herald should be able to do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. If possible it may be availabl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re satisfied by Herald.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provides an easy and convenient way to perform sever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file bas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neatly formatted filelists, of both complete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up to 65655 lists in a single pass, each on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  So you can create special lists for your CD-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pecialised areas without having to call FileHeral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y configurable template system, allowing for headers and foo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s, area lists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date and time format for your country's standar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BBS support for all BBS systems using a FILES.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(SuperBBS, ProBoard, Remote Access, RoboBBS, Window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Wildcat and Op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and messages can be sorted by filenames, date and size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r graphic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ILE_ID.DIZ support, with correct formatting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stripping of non-standard ASCII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n area overview summary to be presented to your users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with or appended to the lists (both ANSI and 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s and reformats your area lists, adds missing download co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, removes missing files from your listings, takes 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certain number of particular files (nodediffs for examp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s or moves files according to your specifications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iles, with to few downloads, by name, or keep onl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predefined comments for frequently updated files, i.e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iffs or fido newsletters. These files can be added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com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4DOS support. Comments can be retrieved from DESCRIPT.ION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also removed as files are deleted from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ies unwanted files and removes them from your file bas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ath not accessible from from the BBS, or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s new uploads via netmail, echomail, squish mail an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ments are not made according to time stamps. FileHera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its own file list, which means you don't have to tou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for FileHeral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exection speed. FileHerald is written in Borland C++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specif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handling large file bases. Depending on how much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free under DOS about 20,000 Files over all and 1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re supported (future versions will support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allows to exclude any area from listing, annou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, repacking and trashing or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support. FileHerald can handle file areas and area li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from diffe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text configuration file. FileHerald has no seperat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onfigured by HERALD.CFG which is a standar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nts on every command. This means easy and fa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want to start using FileHerald as quick as possibl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to print  out this  whole document,  and then  rea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 look in  "Definitions" for  a better  understanding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this text.  Switch to "Installation" to get FileHerald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n refer  to  "Quick  setup"  to  set  up  thos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  to FileHerald's  functioning. If  it works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figuration File" to get som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Herald  is not  a very complicated program, but it h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em confusing at first.  You may never need every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Herald,  but in  order to get the best performance out of FileHer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get  a little  better aquainted  with it, and h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is explained using thes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&gt;     means this is mandatory fo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     indicates that this is optional f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    is the default value for the particula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perates parameters that exclud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seperates parameters that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"     Text has to be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'     Text has to be enclosed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ess    fidostyle address: [zone:][net/]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      a list containg information on your file base, usu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format, depending o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ile      a list containg file names and their description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the same path as the fil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n  area file is called "FILES.BBS" and its contents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26a.arj [01] 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10.arj  [01] H.G. Wells: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10.arj   [01] H.G. Wells: Wa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.arj [00] H.G. Wells: Wa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s complete with on-screen reader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ch Hikers Guide to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ch 1: "Hitch Hikers Guide to 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ch 2: "The Restaurant at the End of the Uni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ch 3: "Life, the Universe, and 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ch 4: "So long, and thanks for all the f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1.arj   [04] Bo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2.arj   [01] Boo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3.arj   [01] Boo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4.arj   [01] Boo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ways.arj  [00] 101 ways to say 'no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long comments are handled differ from one BBS system to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is widely  compatible.   I therefore strongly sugges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all your area lists prior to running FileHera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HER100 archive  into a  temporary directory,  or  driv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Make sure that all the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Th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DAT    The FileHera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execute   the  installation  program  (no  additional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initial welcome screen, select the number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enter the destination drive (only th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nte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pgrading from a previous version of Herald, you will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pgrade, overwrite, or install ane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-Users will  notice that  there is a DESCRIPT.ION file, too. 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 hidden-attribute set, so it is visible with the "dir"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 the hidden  flag with  "attrib +H  DESCRIPT.ION".   For  thos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inted with 4DOS, it contains short descriptions of 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not necessary,  but possible  and convenient,  to put FileHera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ong  the DOS path. If set up correctly, FileHerald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  wherever you  put  them.  This  directory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will also become FileHerald's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et FileHerald know where its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y are  in the  same directory  as FileHerald,  it can  loc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long as HERALD.EXE is executed from that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Herald  will recognise an environment variable if specifie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he  support  files  in  a  different  directory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EXE executable, it will still know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 the  following environment  variable should  be set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ere   "x:\pathname\"  is   the  full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RALD=x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ERALD.EXE  somewhere along  the DOS  path, and when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 neccessary support  files. Those  few  bytes  occupi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mory may be worth it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way is to put HERALD.EXE and HERALD.CFG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 supporting files  from within the configuration fi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.  But this may be more trouble than it'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'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's supporting files over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rites  into the following files. This means, they hav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Herald's 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.LOG     Log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ERROR.LOG   Special logfile for configu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reads from and writes into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.OLD     List of files already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nly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TXT   Area header template for th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.TXT    Header file for announc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TXT    Area header template for announc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OOT.TXT    Footer file for announc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.TXT   Header file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EA.TXT   Area header template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OT.TXT   Footer file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eed not exist, if they exist, they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LST    List of defaul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.LST    List of files that will always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LL.LST     List of files that will never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ALL.LST   List of files that will always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SH.LST    List of files that will never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writes these files when creating lists or a tex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TXT  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TXT  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TXT    Announc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hange all of the abovelisted names except those .LS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Herald finds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understand how FileHerald locates its supporting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Herald  only reads will be located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 the specified  directory, unless you enter the complete pa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 Then only this absolute path will be used.  "Specified"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HERALD" or in the same directory as HERA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 are able to copy some supporting files into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 as you  like, and  start FileHerald  there using  thes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 files FileHerald writes to will always be put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less  you specify  a complete  path.  For exampl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LOG there, no matter from what directory HERAL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needs  this file to "remember" which files have been announc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ed. This  makes it  possible to announce files without having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es, manipulate their attribute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is an  internal file  of Herald,  you may  edit it 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necessary.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[flags]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urrently are "A" which indicates the file has yet to be annou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which  means the  file has  still to be repacked. A "W" mark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adopted  from  FILE_ID.DIZ.  This  allows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Diz" command  to  preserve  them  formatted  as  they  are, 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Wrap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a file to be announced one more time, simply add "A"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ly  from HERALD.OLD.  In this  case however,  it will als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a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ARJ 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has not  been announced, but repacked and is located 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 files allow custom made area headers for your list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 areas.   You can assemble them as you like.  If you hav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 you  will find  that the  headers you  have used  with it  are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 of the demo headers in the *AREA.TXT templates, mark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ADSTART"  and the  end with  "HEADEND".   Only this 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 show in  your list,  messages and  area files.    Take 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with semi-colons, ";", will NOT be treated as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DSTART" and "HEADEND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 allow you  to insert  data about  the current  area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  Areaname left justified                     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  Areaname right justified                    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#   Areanumber                                   ( 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  Access level to the current area            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+   Minimum age to the current area              ( 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  Number of files in the particular area   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Size of all files in this area in kBytes   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 Size of all files in this area in MBytes   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New files in the current area                (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  Size of all new files in this area         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 Number of downloads from this area           (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File request info (short)                   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File request info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%   Current date as defined by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$   Current time as defined by TIM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!   Here the actual lis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orget the  "~!" macro,  only the  files and  descrip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 a warning  appended to  your  log  file.  You  may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txt file  when you  do  not  want  to  have  any  header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hind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files provide  a convenient  and clearly arranged mean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intenance  functions on  your file  base.  Each file i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 in the  configuration file  ";" marks  comments.   You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stfiles renamed to "*.dem" in your FileHera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consists of  a filename,  optionally containing  wildcard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LST should also b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LST;    List of defaul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may contain  a list  of default  comments which 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no comment or what is defined by "MISSINGDE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mo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S*.*       Fidonewsletter  ; Comment for fido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.*     Nodediff        ; Comment for nodelist 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LL.LST;    List of files that will always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st to remove the 100th upload of Telix 4.25 and other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mo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*, MaxCount 5     ; Hold a maximum of 5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.*, Days 30        ; Kill all diffs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WS.*, MaxCount 5     ; Hold a maximum of 5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425.*                 ; Kill each hack version of Telix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FUP.*, Days 200, Dlds 3 ; Kill this file if older than 20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ownloaded less than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values from  "KILLFILE" and  "TRASHFILE" will 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 those matching  one of those in that lists. The values "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LDS" are ANDed (as you can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also enter  "FILE.*, Days 250, Dlds 3, MaxCount 4", FileHera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ill  or trash  this file when it is older than 250 days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3 times.  Then, if  more than  4 files remain, the old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xCount" always  deletes or  trashes the oldest matching files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desired number of the latest versions of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.  Note that  "MaxCount" is  only applied to a single area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attered over more than one they will not be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LL.LST;     List of files that will never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here will never be deleted.  Specify files here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This does not affect files found in KILL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ALL.LST;   List of files that will always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KILLALL.LST, the only difference is that fi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trashpath,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SH.LST;    List of files that will never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 here will  never be  trashed.  Specify files her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removed from  you base.    This  does  not  affect  file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 file is  a plain ASCII file which can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using  your favourite text editor.  Each line starting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is  a comment, also everything that stands behind a colon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 not case  sensitive, upper and lower case letters may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.   You will get a warning for unknown or misspel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nfiguration errors will be written in a file named "CFGERROR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Herald is started again, further error messages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 is out  of range is, if possible, replaced by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get warned  about that  as well.   Some  commands  an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re required and FileHerald will not be able to work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 grouped in  sections.   Each section  begins  with 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 looks like  "[NAME]".   They have  to stand 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 If not,  FileHerald will  give a  warning.   Some keyw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  exist in  more than one section.  Don't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mere information  is read  from HERALD.CFG.  Make full us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s  they will  not occupy  any valuable  system memory. 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 read all  information from the file but only what i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has  many fine features and is not an easy program to set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 yourself "Master  of Setups",  okay, go  ahead and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do.   HERALD.CFG contains  all configuration option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formation necessary to understand what exactly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 all, and  very important,  make a  backup of  all your 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start FileHerald  the first  time.  By default it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m,  but  if  you  enable  this  function  and  setup  up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it may damage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capable of removing files from your list.  I strong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make use of the kill and trash functions until you g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FileHerald.  Make a streamer backup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 HERALD.CFG line  by line.   Correct all paths to f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 the type of BBS software you use.  Then start FileHera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   It  almost certainly  will stop  with an  error, then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 and start  Herald again.   Repeat that until the desir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nd all keywor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YSTEM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allows you  to set  up basic parameters like temporar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and BBS  address, what  BBS software you use and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Day and Mon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must be  the very  first in  FileHerald's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ould miss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;           &lt;First and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;             &lt;Name of you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DRESS;          &lt;Your network address if exi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 personal name,  your BBS's  name and  your network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serted at the bottom of the lists and is used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reates.   If you let FileHerald create any message typ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,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KEY;         &lt;personal register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have to  enter their  registerkey here.   Refer to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" and "Differences between key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OW;          &lt;YES|NO&gt;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 window  containing  information  on  file  count,  area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nd  more on  and off.  On slower  computers  that  may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RIVE;           &lt;Drive spec&gt;             (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 needs  a  directory  to  store  temporary  files.  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reads  the environment variables "TEMP" or "TMP"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 directory.   Use this  command if you have not set up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 if you want to overide its contents.  You should specif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cause it increases execution spe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S;            &lt;List of paths&gt;          (TEM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 of directories  will be used when swapping to disk wh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 called. You can enter multiple paths seperated by ";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 not only  different directories,  but also 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cause  being unable  to swap to one directory of a drive mea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wap to any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YPE;            &lt;DISK,XMS,EMS,EXT,ANY&gt;  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where to Herald swaps. You can specify one or mor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Of  course XMS  and EMS  will be  fastest, but  require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or  QEMM respectively. If you use a 286 machine or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 Herald will  swap to  disk, which  will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;             &lt;Filename&gt;               (HERALD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 the filename  of FileHerald's logfile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 and path as your mailer and BB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;            &lt;NORMAL|FULL|DEBUG&gt;    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ree possible  logging  levels.    "NORMAL"  just  logs 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 whether filelists or messages have been created.  "FULL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 information, what  has been  written, what  areas w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 gives detailed information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killed or trashed except those not removed because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.LST or NOTRAS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hich were added to th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 lists or 4DOS-DESCRIPT.ION-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" logs anything like NORMAL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files read from ol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es found in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s added to or remov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s o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BUG" logs all of the abov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s and paths of all processed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s skipped and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information about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MSGTYPE;       &lt;SQUISH|FIDO|ECHO|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define one  message type  here. You  will then  receive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hort but valuable information what happened when Herald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is is very helpful if you run Herald over during the n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MSGAREA;       &lt;SQUISH AREA|NET PATH|BOARD NO|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 you have  specified a  message type  you must  enter a  vali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 echo mail,  a squish  area for squish, a path for fidosty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ext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DIRLIST;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pecify a  filename here,  Herald will  create a  list of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 directories.   Include  will   only  be  those  areas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allowed to everyone. This list can be used by Frontdoo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ssures you your mailer has a up-to-date li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YPE;             &lt;BBS Type&gt;               (S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type of BBS system you use here. If you run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 to those listed below, you can use the QBBS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BS  SOFTWARE SUPPORTED"  as a  work-around. It will help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ill  try to  find out itself which software you use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BBS"    Super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QBBS"   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B"      ProBoar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"     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BBS"    RoboBB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WME"     Windowed Modem Environmen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WC3x"   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 systems do not use a system variable and therefore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TYPE" to defin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rald  can find  one of  them, "BBSTYPE"  and "AREALISTTYPE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n  case you  have set  just one of them, you do not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.  Only if  you want  to use another type, or even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 at once,  you may  need to  tell FileHerald  which on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.  Should more than one of these be set, they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order. Herald  stops at the first one it finds, e.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if PB and RA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is essential,  because if  you let  FileHerald update 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 decides  how  they  are  formatted.  This  is  necessar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 software uses  slightly different  formats, which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essed up are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TYPE;        &lt;SBBS|QBBS|PB|RA|RBBS&gt;   (S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needs some information where to find the area list,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He  can read the formats listed above. All are binary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which  uses a  plain ASCII  file giving  you the opportunity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. It contains any information needed by File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will  set "AREALISTTYPE"  to the  same as  BBSType, but 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format  than your BBS software does by entering the 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area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e files,  Herald needs  one  of  them  depending  on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.BBS    Super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.CTL   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PRO       ProBoar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       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DEF    Robo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BBS    Windowed Modem Environment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AT   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 should work  as well.  Drop me  a note  if  problems 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ill  handle special  functions some BBS types have. Look in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SUPPORTED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PATH; 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specifies the  path where  FileHerald can  find the  ab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 you have  defined an  area list  type explicitly  using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r by defining a BBS type, FileHerald will still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the path. Should no environment variable be found, or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a different  file (e.g.  one in  a different path) you can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ATEFORMAT;       &lt;EUROPEAN|AMRICAN&gt;      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use the special way of ProBoard to support CD-ROM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which date  format you  use with  it. This comm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oard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DIRLIST; 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your areas directory list. This is the list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where to locate all reques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ORMAT;          &lt;0|1|2|3&gt;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choose the  time format  which is  used in  your country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HH:MM     Hours from 0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HH:MM:SS  Hours from 0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HH:MM     Hours from 01 to 12 and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HH:MM:SS  Hours from 01 to 12 and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;          &lt;FORMATSTRING&gt;           (m-d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ave  FileHerald  use  exactly  whichever  date  format  you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using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replaced by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replaced by the na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replaced by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replaced by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replaced by the year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replaced by the year (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not chang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'Y     -&gt;   01.Sep'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y     -&gt;   01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S;          &lt;12 NAMES&gt;               (Englis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 FileHerald uses  the English  month names. 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 your own  language.   You must  enter all  12 names  se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y have to be exactly 3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s  Jan,Feb,Mar,Apr,May,Jun,Jul,Aug,Sep,Oct,Nov,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AMES;            &lt;7 NAMES&gt;                (Englis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onthNames but for the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NTENANCE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section you  find keywords  to configure  how your  area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old files treated or missing description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AREAFILE;   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ileHerald writes back new formatted area files or not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 it to  do it,  because it allows you to add new fil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 missing from  your base and more. All these func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ully if updating the area files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 should be  careful and  disable it as long as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s set up correctly, since it may mess up your are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AREAFILE;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ileHerald  warns  you  if  it  cannot  find  the  area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kip it. If enabled, it will create a new on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all files in the area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AREAFILE;      &lt;YES|NO&gt;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useful function which lets FileHerald create backups of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 keep them until the next run. Thus if they are called "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have a  "FILES.BAK" with  the old  contents if  something doe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But be careful, these backups will be overwritten at each new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AREAFILETYPE;   &lt;BB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is able to create a second areafile of any type you lik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 areafile formats  from any  type  to  another  or  run  tw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y "BBSType" and "AreaListType" supported BBS softwar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FILESPECNAME;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BS and Remote Access allow the use of special area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 command instructs Herald to create them. They are called FI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d  in "ExtraListPath".  Otherwise they  will be named as 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and created in the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STPATH;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1.11 and  RoboBoard offer  CD-ROM support  by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 the area  lists are stored, because naturally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 them on  the ROM. These lists have to be named "FILES.n"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number. The BBS software scans first to see if it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 simply  uses its  system path,  Remote Access  allow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ory  keeping all  that junk  away from your system path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 path here  and Herald will use these FILES.n if it find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r BBS softwar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use  this the  other way  round by  entering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/oX",  where "X"  is one  of the above BBS type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boBBS-style  area files from your own. For example, if you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and  RoboBBS at the same time, you can let FileHerald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 SBBS to  RoboBBS. "/oRBBS"  writes FILES.n  into the  list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reading them.  They will  be correctly  formatt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ot necessary for SuperBBS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EWFILES;      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pecify "YES",  FileHerald will  scan each area for file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list and  insert them. If possible descriptions will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.LST" or 4DOS-DESCRIPT.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ROMCDROM;      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D-ROM areas are automatically excluded from auto-adding,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 appear new files and it is wasted time to search these area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hand, when you have a new CD-ROM, you might want Heral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.BBS for it once, set this keywor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FILE;          &lt;File sp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 you would  not want FileHerald to add "FILES.BBS" and "FILES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. So if you specify "*.BBS, *.BAK"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APHINFO;        &lt;YES|NO&gt; 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Herald to add information on dimensions and resolution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.e. for a GIF it would look something like this: "GIF 89a, (480*200*16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icture is a GIF version 89a with a 480 x 2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 colors. Currently  supported are  only GIF and PCX,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one tells me how to determine these data for JP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_ID;          &lt;NO|MISSING|ALWAYS&gt;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  tend to  put a  short description of their eff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A common  filename  is  FILE_ID.DIZ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Henceforth  FILE_ID.DIZ stands  synonimous for  all of  thes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you can enable Herald to adopt these descrip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means  if a file lacks a description, Herald attempts to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is will be repeated everytime you run Herald, so take car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 info if  this function  should fail.  "ALWAYS" means  tha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 scanned for  a FILE_ID.DIZ  no matter  if  they  alread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f found, it will be replaced by that in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FILENAME;          &lt;list of 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 of filenames will be used to find description files.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COMMAND;          &lt;extension,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ckers which are needed to search the archives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a komma, and the unpack command for that particula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RCHIVE%" is  replaced by  the archive name to unpack, in "%TEMPPATH%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files  should be  placed, and  "%DESCRFILES%" is  the abo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ome popular  packers like LHA return a non-zero errorlevel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of the  files that  should be  unpacked is  not there, but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at  as an  error.  In  HERALD.CFG  is  a  list  of  most 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. Do not comment any out as they all may be need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DIZ;                &lt;YES|NO&gt;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 Herald preserves  the format  in FILE_ID.DIZ's  as it  i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remain where they are. This allows you to run Herald with "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" and reformat your descriptions where necessary without ruin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SI  graphics from  FILE_ID.DIZ's. However, mostly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 to 44 characters wide which is to much for SuperBBS. Ther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be messed up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IASCII;                &lt;YES|NO&gt;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  Herald  to  remove  any  non-standard  ASCII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's  when  adopting  them.  Has  no  effect  on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DESCR; 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description  that is  inserted if  it could  not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Please enter exactly the same string you use in your BB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Herald can also identify missing descriptions of ol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UPDATE;          &lt;list of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e areas  which you  do not  want to be update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the areas. First is by its number, whi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means area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means area 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   means area 30 and every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means area 7,8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by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 specifies the area "Tools", of cours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but us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CD-ROM*' fits any area name with "CD-ROM" in it, this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4DOSDESCR;     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are a 4DOS user, you will find it convenient that FileHeral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4DOS-DESCRIPT.IONs.  To enable  this feature,  set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Only  then the  next two  keywords are  functional. If  enab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ill  try to  find descriptions  of new  files or 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ed by "MISSINGDESCR" in the 4DOS-DESCRIPT.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4DOSDESCR;     &lt;NO|NEW|ALL&gt;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 to "NEW", each file that has been added its descrip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ESCRIPT.ION. Further if set to "ALL", FileHeral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f it is already described and when not add it to the 4DO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 this demands  that it  is read  completely for each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 execution time  significantly. On  the other h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SCRIPT.ION-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 such file is found in an area and "UPDATE4DOSDESCR" is at le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EW", FileHerald will create a new one and add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4DOSDESCR;     &lt;YES|NO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Herald  kills or  trashes a file the discription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-file. This command tells him to remove them. From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oes not always remove 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ESCRMARK;       &lt;NONE|SPACE|Character&gt;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the way long descriptions are treated in are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 means  that a  description that  does not  fit in  one lin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 the next  line and  indented a  suitabl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 will be  considered and  you will  see tha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"NONE", all will remain in the same line. This is not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 results can  be ugly  if a  line gets  too long  for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Remote  Access 1.11  for example reacts with fast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get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pecify a  character it  will be  used to  identify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uses "&gt;",  ProBoard "+". The latter, however, does not wan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+" while SuperBBS demands that. You see,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using "BBSTYPE"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convert each  of the  three formats  since  FileHerald  detect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refore,  if  you  change  it,  FileHerald  will  re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write it in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BBS types and what they "like" 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1.16         "&gt;"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1.30         "+", SPACE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1.11    SPACE and NONE (no lines longer than 255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 1.xx        NO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best way for SuperBBS and RemoteAccess, becaus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nted so that download counters have their own colum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clearer  to read for the mere price of a few bytes mor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ndles  any of the three, so I suggest you use "+"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 any HD space. On the other hand, NONE allows your area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text edit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  allows  one-line-comments  only,  they  may  be  longer  tha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 only these  will be  displayed. But  it  demand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 look exactly  the way  it wants, and it allows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 all. Take  care when converting to RoboBBS, all commen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 careful  if  your  BBS  system  uses  a  different  tag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ill  not read  your area files correctly if you do not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r area files will get messed up if you define for example "&amp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Herald  with  the  "UPDATEAREALIST"  option  enabled  and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DESCRMARK" to a different value.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 that Herald  only writes  FILES.BBS back,  when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 it was  last run  or when  a file  has been added,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 similar.  This  makes  execution  faster,  but  may  sometim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;      &lt;NONE|FULL|SMART&gt;                 (SM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erald  reformats your  descriptions appropriately.  If,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 want to  preserve them,  use this command. "NONE" switch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otally  off as  long as a line does not get dangerously lo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8 characters f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" means  that everything  remains as is, but if a line get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or your BBS software it is reformatted. "SMART"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Herald to wrap any line to the most suit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EMPTYLINES;      &lt;NO|YES&gt; 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erald  leaves empty  lines in  your FILES.BBS. If you en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ASCOMMENT;      &lt;NO|YES&gt; 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id not  set "LongDescrMark"  to SPACE,  Herald will  cons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a blank  as comments  as long  as there  are no 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fore the first non-spac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 [12] This is the fir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second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description line will be appended to DEMO.TXT's descri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 with  only   two  blanks   considered  a  comment.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sAsComment" to  NO, each  line starting  with at  least one  bla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long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RACKET;      &lt;character&gt;                 ([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;     &lt;character&gt;                 (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LEN;       &lt;value&gt;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keywords define  the outlook  of your download coun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By default it will look like this "[00]". The value of count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 from 1  to 5.  FileHerald will  correct the  counter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.  If the  number of  digits is  less than  this valu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"0"s, otherwise the counter will remain longer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unterL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-&gt; [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34]   -&gt; [1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racket and  RightBracket have  to be  the same as your BB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ileHerald  cannot identify  the counters and thi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functions  will not  work properly.  You can  howe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  often as  you like.  FileHerald will  match the counter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;            &lt;REMOVEMISSING|DAYS n|DLDS 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;           &lt;DAYS n|DLDS 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PATH;    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keywords allow you to remove descriptions of fil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delete  files which  are too  old or  haven't been  download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VEMISSING" works  only with  "KILLFILE" and  tells FileHeral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S n" lets FileHerald kill or trash files which are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LDS n"  makes FileHerald  kill or  trash files  which have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nter "DAYS  200, DLDS  2" files  older than 200 days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 times will be removed or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path  is where files will be move when they are trashed.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s their descriptions and date and time when they were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You  must enter  that path  when you  want to  use the  trash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ith "KILLFILE" as it actually deletes th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they may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 suggest you  first try  out the  results using  "DEBUG YE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ng valuable  software. A  better way  is to  trash the fi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to your discretion as to what actually happe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file is  actually trashed  or killed when the given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pends  whether the filename is found in "NOTRASH.LST" or "NOKILL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file found in "KILLALL.LST" or "TRASHALL.LST"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killed regardless of your specification by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 it possible  to remove  unwanted files  automatically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ER;          &lt;filename&gt;               (FILEARE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 FileHerald will  use the contents "FILEAREA.TXT" as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 files. This  keyword allows  you to use another fil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even  if  you  want  no  headers  in  your  area  files,  jus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AREA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XLINES;        &lt;value&gt;  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aximum number of description lines you allow for one file.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n't  care, any  other number  means that  a maximum of so m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used. This,  of course,  only if you don't use "LONGDESCRMARK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n there will always be exact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OLMARK;         &lt;string|~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you the possibility of letting FileHerald begin a new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d.  Many sysops  keep the  names of  every uploader in the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ing  downloaders to  know the  origin of  the file. Fo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 as "Uploader:  xxxx". It  looks nice  when  it  stan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nter "FILEEOLMARK  ~Uploader:" FileHerald  puts "Uploader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xt into a new line. It is not case insensitive, bu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first occurrence  of the  string. If you just enter "Uploader: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 and the  rest of  the line will be cut away. Use thi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the messages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is actually  only  useful  for  file  lists  and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you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SE;            &lt;IGNORE|CAPITALIZE|LOWERCASE&gt;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your personal  taste you can change your filenames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using this keyword. If you enter "IGNORE" nothing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will stay as your BBS system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LCOUNTER;        &lt;IGNORE|STRIP|FIT&gt;    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ave FileHerald  add missing  counters  as  defined  by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COUNTERLEN",  "LEFTBRACKET" and "RIGHTBRACKET". As well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 removed, while  by default  FileHerald will not touch them. "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,  that they  are changed  if they  do not  look the 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;           &lt;IGNORE,[!]ALPHA,[!]DATE,[!]SIZE,[!]NEW&gt;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sorts  your area  files as defined with "FILEORDER"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of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leave original order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sort b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sor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optionally give  this command  together  with  one  of  th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puts  new files  at the beginning (Files new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pecified  with "MINDAYS")  and sorts  both sections as st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reverses the sort ord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 ALPHA, NEW  Sort by filename,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 !DATE       Sort by date, the old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 SIZE, !NEW  Sort by size, old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PACK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an automatically repack new uploads to your own packe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utility to do it, but this gives you the opportunit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software.  But, of  course, you  are always  sure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in your lists (as they change with the archiv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COMMAND;     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 repack command,  here REARJ.  The first  "%s" is replaced by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repack. Re-comment  it out to enable repacking. You may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er, you  just have  to enter  the correct  command and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COMMAND  rearj %s /tARJ /u /d /v /s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verview on the command line switches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suffix] convert archives within archives ("*" 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command  execute DOS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command  execute DOS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delet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[name]   check integrity of 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name]   write append log file (default name is REARJ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allow overwrite of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uffix   create suffix typ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bak]    allow update of archive with backup (default is 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ir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file     exclude file or wi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simul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EXTENSION;     &lt;3 let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 which  extension  the  target  archives  should  hav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otherwise you will not find the correct filenames in your li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 of error messages and corresponding errorlevels. "Trash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ether the file is trashed when that particular error occur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;        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;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;           &lt;YES|NO&gt;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 can be  given several  times to  define the 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unctions  supported by your re-packer. Errorlevel 0 alw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cking okay" (and must not be defined here). An unkown error c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rashing that  particular file.  You  may  omit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but  then  every  file  will  be  trashed  whenever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s of your repacker if you want to user your ow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here.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level" always  has to  be the  first of these three command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be related to that level. The levels do not have to be in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vel must not have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RE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e areas  which you  do not want to be repacke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the areas. First is by its number, whi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means area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means area 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   means area 30 and every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means area 7,8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by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 specifies the area "Tools", of cours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but us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CD-ROM*' fits any area name with "CD-ROM" in it, this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NNOUNCE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ommands allow  you to control the announcemen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SSAGE;       &lt;NO|YES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announcem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ANNOUNCE;        &lt;list of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e areas  which you do not want to be announce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ecify the areas. First is by its number, whi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means area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means area 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   means area 30 and every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means area 7,8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by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 specifies the area "Tools", of cours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but us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CD-ROM*' fits any area name with "CD-ROM" in it, this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LIST;          &lt;NO|YES&gt;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 FileHerald updates  the list  of files  he has already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 he created  a message.  With this  command you 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;            &lt;filename&gt;               (HERALD.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defines the name of the old files list, in which all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 stored by  their name.  FileHerald uses this list to identif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 can manually  delete or  add files  if you want to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OS-like, you can also enter names in the "FILENAME.EX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;            &lt;value&gt;                  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aximum security level an area may have to be announc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0 any area having more than 100 will not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ALWAYS;      &lt;list of 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 you define  here will  always be announced. Wildcard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uses his own pattern mat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NEVER;       &lt;list of 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orks like  "ANNOUNCEALWAYS", but exactly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 matching one  of those  in this  list  will  never  be 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ISSING;      &lt;YES|NO&gt;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iles without a description will not be announced.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 using this  keyword, but  remember it is not of much us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ds  you messages  when files  are presented  without a hin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JUSTIFIED;      &lt;YES|NO&gt;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justified description texts in your announcements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 that it  only works  properly if  you have very lo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mostly about three to five lines. Otherwise the optical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FILES;            &lt;value&gt;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 of new  files which  at least  have to  be  fou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reat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ODE;            &lt;NORMAL|STRICT&gt;        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 files are compared. Normally files with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 equal, so  that if you repack a file for example from 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t will not be announced again. If you choose "STRICT" thi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;           &lt;filename&gt;               (MSGHEA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pecify one  or more  header files  here, seperated by komm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ut before  the message.  Please do not define too larg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ight annoy cost sensitive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ER;          &lt;filename&gt;               (MSGARE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file defines the look of every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OOTER;           &lt;filename&gt;               (MSGFOO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ter  files will be put under the messages. Enter one or mo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kommas, here. Of course their length fullfill the same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MAXLINES;         &lt;value&gt;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aximum number of lines you allow for one file. "0" me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any other number means that a maximum of so much l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INEFORMAT;       &lt;SIZE|DATE|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ly the filename and its description shows in each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 combination of  commands you  like here.  The  ord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n  the line  it will  always be size, date, time. Ho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depends on the definitions in the [SYSTEM]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INEFORMAT SIZE DATE -&gt; FILENAME 36725   12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INEFORMAT DATE TIME -&gt; FILENAME 12.12.1993  11:02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INELEN;          &lt;value&gt;                  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is the  maximum number  of characters that can be in one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exeeds this limit will be wrapped to the next line. Take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 footers and area templates, because they will not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apped  around in  any way  if their  lines are  too long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OLMARK;          &lt;string|~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 you the  possibility to  let FileHerald  begin a new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d.  Many sysops  keep the  names of  every uploader in the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ing  downloaders to  know the  origin of  the file. Fo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 as "Uploader:  xxxx". It  looks nice  when  it  stan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nter "FILEEOLMARK  ~Uploader:" FileHerald  puts "Uploader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xt into a new line. It is not case insensitive, bu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first occurrence  of the  string. If you just enter "Uploader: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and the rest of the line will be cu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nnouncements shorter and removes un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ILECASE;         &lt;IGNORE|CAPITALIZE|LOWERCASE&gt;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your personal  taste you can change your filenames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using this keyword. If you enter "IGNORE" nothing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will stay as your BBS system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ILEFORMAT;       &lt;DEFAULT|DOS&gt;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matter of taste is how you want your file names formatted.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 common "FILENAME.EXT"-look,  "DOS" refers  to the  outfit o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LCOUNTER;        &lt;IGNORE|STRIP&gt;              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P" removes  the counters  from the descriptions, thu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. "IGNORE" by default leaves them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RDER;            &lt;IGNORE,[!]ALPHA,[!]DATE,[!]SIZE,[!]NEW&gt;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sorts your messages as defined with "MSGORDER". You can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leave original order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ort b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sor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optionally give  this command  together  with  one  of  th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puts  new files  at the beginning (Files new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pecified  with "MINDAYS")  and sorts  both sections as st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reverses the sort ord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RDER ALPHA, NEW  Sort by filename,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RDER !DATE       Sort by date, the old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RDER SIZE, !NEW  Sort by size, old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;             &lt;TEXT|ECHO|FIDO|SQUI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the message types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fidostyle and squish message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AME;             &lt;filename&gt;               (MESSAG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MAXLEN;           &lt;value in Kbytes)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processors do not support large messages. You can limi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word. Larger  messages will  be split  into a  decent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. The  maximum value  here is  16 KB,  you should not chang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processors could get in trou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TH;      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to your fidostyle (*.MSG) messages. Only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"FIDO" with "MSG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ATH;      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 path to your hudson style message base. Only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"ECHO" with "MSG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TMAIL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ll necessary  data for  a netmail.  You can  specify a  foo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VTFOOT" which will only be appended to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O;               &lt;value&gt;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 has to  have a uniqe number using the "MSGNO"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ileHerald create certain messages or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 1 provides the default values for all following messag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 to change those which are different. Theoreticall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fido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;           &lt;sender name&gt;            (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             &lt;recei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;        &lt;text string&gt;            ("New files at BBSADDRE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ttach files to your announcement messages. Ente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 subject and specify "ATT" with the "ATTRIB"-command.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check if  the file exists, so take care that filenam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ADDR;       &lt;fidostyle address&gt;      (BBS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DDR;       &lt;fido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omit any  of the  address fractions,  they will  be replac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of your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, if you were 77:222/123, the result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Addr 233    Result 77:222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ddr 332/2  Result 77:33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;         &lt;list of attributes&gt;     (K/S P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tributes for fidosty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   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   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File attach (valid path and filename must be in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    Kill af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    Hold for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 File request (valid filename(s) must be in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   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TH;        &lt;path&gt;                   (NE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 to specify a different path for this particular mail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and BBS address can only be chang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CHOMAIL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necessary data for a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O;          &lt;value&gt;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 has to  have a uniqe number using the "MSGNO"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ileHerald create certain messages or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 1 provides the default values for all following messag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 to change those which are different. Theoreticall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echomail  messages. This, of course, exceeds the number of echom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style message base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;           &lt;sender name&gt;            (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             &lt;receiver name&gt;          ("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;        &lt;text string&gt;            ("New files at BBS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DDR;       &lt;fidostyle address&gt;      (BBS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;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         &lt;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and BBS address can only be chang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QUISH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necessary data for a squis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O;          &lt;value&gt;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 has to  have a uniqe number using the "MSGNO"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ileHerald create certain messages or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 1 provides the default values for all following messag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 to change those which are different. Theoreticall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qu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;           &lt;sender name&gt;            (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             &lt;receiver name&gt;          ("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;        &lt;text string&gt;            ("New files at BBS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DDR;       &lt;fidostyle address&gt;      (BBS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PATH;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path is the path and area name wher this message should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and BBS address can only be chang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ILELIST]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sets up  all paramaters that define your lists. FileHera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  to 65535  file lists  at one pass. List no 1 prov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 all following  lists. You can change them separa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;              &lt;value&gt;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has to have a uniqe number using the "LISTNO" command. You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reate certain lists or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FILELIST;      &lt;NO|YES&gt;           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st function. If set to "NO", no list at al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YS;             &lt;value&gt;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 number of  days a  file may be old to be added to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l  these  files  will  be  marked  with  an  asterisk  befo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;            &lt;value&gt;                  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aximum  security level  an area  may have to be li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0  any area  having more  than 100  will not  show up  in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e values between 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LIST;        &lt;filename&gt;               (ALL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of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LIST;        &lt;filename&gt;               (NEW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filename  for the new files list. The default valu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 1, for every following list a new files list will only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is explici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;  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 an info  file showing  a brief  overview of all file are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.  It will only show those areas that are listed. Areas with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  level or  which are found in "SKIPLIST" will not show.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wo  nearly identical  files, one  named as  above and 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ANS".  The latter  will contain  ANSI sequences  to colori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re stripped for the "normal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your users to display the ANSI version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FO;          &lt;NO|YES&gt; 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(ASCII) infofile is appended to the end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HEADER; 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strings work  just like  the template  files. You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veral times. Each command starts a new line. Please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late string can not be longer than 1024 characters. As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 these strings  you have  to add one character for every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eding this limit will simpl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INFO;            &lt;templa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EAINFO you may use the 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Areaname left justified                  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Areaname right justified                 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# Areanumber                                ( 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Access level to the current area      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+ Minimum age to the current area           ( 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Number of files in the particular area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Actual number of files                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Size of all files in this area in kBytes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Size of all files in this area in MBytes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Number of downloads from this area      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File request info (short)                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AreaInfo | ~# | ~A  | ~F | ~S | ~D | ~R |"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5 | Utilities/Tools  |  146 |  12702 |  115 | anyon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OTER;          &lt;templa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 Number of files in the particular area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Actual number of files                    ( 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Size of all files in this area in kBytes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Size of all files in this area in MBytes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Number of downloads from this area        (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% Current date as defined by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$ Current time as defined by TIM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version you can use these commands to colori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LRSCR%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AL%    all colo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RIGHT%    br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LINK%    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SE%   inver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ET%     re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GBLACK%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RED%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GREEN%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YELLOW%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BLUE%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MAGENTA%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CYAN%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GWHITE%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GBLACK%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RED%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GREEN%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YELLOW%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BLUE%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MAGENTA%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CYAN%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GWHITE%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FILE;         &lt;short text string&gt;      (&lt;miss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that show if a file is missing in your base.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ze,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OKMSG;    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 string should  contain the  info "Filerequests  possib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REQOKMSG;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only a shorter version, "anyone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MSG;   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string should read like "No requests possible from this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NOREQMSG;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string should read lik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ONLYMSG; 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s the user about "Requests only possible with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PWDONLYMSG;         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password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REQ;           &lt;list of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FILEREQ;          &lt;list of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 allow you  to define  the area  which  allow  reques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 no requests  at all.  The list  of areas has to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low in "SKIP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;            &lt;list of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which you do not want to be listed. There ar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reas. First is by its number, whi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means area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means area 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   means area 30 and every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means area 7,8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by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S"  specifies the area "Tools", of cours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but us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CD-ROM*' fits any area name with "CD-ROM" in it, this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;          &lt;filename&gt;               (LISTHEA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pecify one  or more  header files  here, seperated by komm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befor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ER;          &lt;filename&gt;               (LISTARE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file defines the look of every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OOTER;          &lt;filename&gt;               (LISTFOO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ter  files will  be put  under the  lists. Enter one or mo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kommas,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FORMAT;      &lt;SIZE|DATE|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ly the filename and its description shows in each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 combination of  commands you  like here.  The  ord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n  the line  it will  always be size, date, time. Ho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depends on the definitions in the [SYSTEM]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FORMAT SIZE DATE   -&gt; FILENAME 36725   12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FORMAT DATE TIME   -&gt; FILENAME 12.12.1993  11:02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XLINES;        &lt;value&gt;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aximum number of lines you allow for one file. "0" me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any other number means that a maximum of so much l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LEN;         &lt;value&gt;                  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is the  maximum number  of characters that can be in one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exeeds this limit will be wrapped to the next line. Take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 footers and area templates, because they will not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apped  around in  any way  if their  lines are  too long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OLMARK;         &lt;string|~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 you the  possibility to  let FileHerald  begin a new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d.  Many sysops  keep the  names of  every uploader in the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ing  downloaders to  know the  origin of  the file. Fo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 as "Uploader:  xxxx". It  looks nice  when  it  stan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nter "LISTEOLMARK  ~Uploader:" FileHerald  puts "Uploader: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xt into a new line. It is not case insensitive, bu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first occurrence  of the  string. If you just enter "Uploader: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and the rest of the line will be cu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lists short and removes un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CASE;        &lt;IGNORE|CAPITALIZE|LOWERCASE&gt;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your personal  taste you can change your filenames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using this keyword. If you enter "IGNORE" nothing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will stay as your BBS system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FORMAT;      &lt;DEFAULT|DOS&gt;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matter of taste is how you want your file names formatted.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 common "FILENAME.EXT"-look,  "DOS" refers  to the  outfit o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LCOUNTER;       &lt;IGNORE|STRIP&gt;         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P" removes  the counters  from the descriptions, thu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. "IGNORE" by default leaves them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RDER;           &lt;IGNORE,[!]ALPHA,[!]DATE,[!]SIZE,[!]NEW&gt;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sorts your messages as defined with "MSGORDER". You can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leave original order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sort b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sor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optionally give  this command  together  with  one  of  th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puts  new files  at the beginning (Files new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pecified  with "MINDAYS")  and sorts  both sections as st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reverses the sort ord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RDER ALPHA, NEW  Sort by filename, new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RDER !DATE       Sort by date, the old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 SIZE, !NEW  Sort by size, old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JUSTIFIED;      &lt;YES|NO&gt;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justified description texts in your announcements,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 that it  only works  properly if  you have very lo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mostly about three to five lines. Otherwise the optical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file lists with FileHerald, you first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list no  1 ("LISTNO 1"). Enter the names of your lists, w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listed. Then call Herald with the "/m0" and "/u0" switch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him to create messages or update the ol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 certain list, add for example "/l2" to cre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.  Of course  it has  to be  defined in  HERALD.CFG. You  can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veral times to create more lists or use "/la" to creat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ut this is defa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ultiple Lis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can  theoretically handle  up to 65535 filelists and mess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Of  course this  is limited to less than that by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 for the  lists and by the maximum number of messages you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ase or harddisk drive can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list or message must be assigned a unique number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have to  be in  their natural order and it is not necessa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alues are there. But there has to be a fraction number 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lies  default values  for all  following fractions  (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see  below). You  may omit  the keyword "MSGNO 1" or "LISTN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 stands before  the next number definition will be take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number exists  several times,  these fractions  will be handl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ey are  not direct neighbours, so it is your concer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s really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sts,  everything that  is defined  in "LISTNO 1" i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 lists, but  not "BOARDS" and "NEWFILES", if you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 explicitly in  every fraction,  no infos  and no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created. Take  care also  to redefine "ALLFILES"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lis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 everything from  "MSGNO 1" is default except in netmai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PATH" is  replaced by  its default  value for  every message 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where  "SQUISHAREA" must  be defined  again in  every  frac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", but  only if  a file is attached to message no 1 (you woul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ent to every other adressee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ldcat or WME and want to have valid FILES.BBS for you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use this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oX   create X-sty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let Herald  create an  additional  FILES.BBS  for  each  ar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Opus and ProBoard they are created in the particular are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.BBS. It doesn't matter which type you choose (SBBS, QBBS or 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 little difference how the files look as long as they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'bridge  likes them.  It is also possible to use the "EXTRAAREAFIL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hich has exactly the same function a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 Access and  RoboBBS you  will find  them in  what'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LISTPATH", when you set "EXTRAFILESPECNAME YES".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n where  "n" is  the number  of the particular area. Th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 to run  multiple BBS  systems (e.g.  SuperBBS as  mai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BBS as an option, then each time Herald is run FILES.n for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support 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's weird  area list  format makes  it hard to add new files, sort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 this. So  if you  run WME,  you can  set "AreaFileType  W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Type SBBS"  and "ExtraListType  WME". Of  course you also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 were WME wants its area files with "ExtraLis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will  the use  WME's configuration to locate the areas, use S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to store all file descriptions and create WME type are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 just have  to change  these FILES.BBS,  add new  files 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  suited. Herald takes care that a proper WME style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 familiar with  MS-DOS and  its pattern matching rule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s  of DOS  and CP/M  did some  fairly strange  thing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 and OS. One of those things was to only selectively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s allowed within the *IX shells. Only '?' and '*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 filenames and  even with  these, the '*' was allow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a pattern  and in fact when used to specify the filename the '*'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 to extension.  This gave  rise to  the all  too comm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's pattern  matching rules offer considerably wid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 or when  matching area  names is  concerned.  File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ows  such specifications as *75.zip or * (equivelant to *.*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o). The  latter will  match ANY  string of characters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ly  complete names  (e.g. "test.bat")  you have 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such   as  "[a-e]*t"   would  fit   the  name   "apple.cr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 "elegant". So you are able to define much more clo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file  you want  to fit  to your  expression then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merely MS-DOS match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"FNEWS*.*" would  match "FNEWS29.LZH" as well as "FNEWSCAN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 lead to  incorrect behaviour  of FileHerald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NEWS[0-9][0-9].LZH" it will only fit if two digits fol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 is composed  of characters  or ranges  a range  looks like '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character'  (as in  0-9 or 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 the special  syntactic significance  of any  of `[]*?!^-\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c&lt;filename&gt;  use 'filename'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 allows you  to temporarily  use a 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RA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s         work silent, without most of th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 supresses most  screen writes  so FileHerald  run a 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 slower machines.  On the  other hand  if it  runs in a nigh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won't need screen writ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d0     do not update DESCRIPT.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d1     add new files to DESCRIPT.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d2     update all DESCRIPT.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4DOS  and want  to have  all descriptions available for it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 can run Herald with "/D2". He will look for each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 and if not insert it. If an area lacks such a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 will be  created. Non-4DOS-user  should not  use the  /D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feature which is completely useles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1" will only add files which are new. These means files which ar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 COMMENT.LST or  inserted into  the area  fi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a default description exists in COMMEN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verrides the "UPDATE4DOSDESC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a0     do not updat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a1     updat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/A0" the area files will not be updated and if you enter "/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,  no matter what has been defined by the "UPDATEAREAFILE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temporarily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u0     suppress updating HERALD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 you to  test FileHerald  or just  use him  to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keywords available for that, of course. But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this function off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0     does not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haven't run  FileHerald for  some time  you may wan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already  announced  files  without  creating  a  huge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Use this swtich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ommand line  parameters allow  you to  selectively cre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ut  of all,  all of  one style  (echomail, netmail)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witches can be combined with /m0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Nn    create netmail n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En    create echomail n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Sn    create squish style message n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A     crea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NA    create al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EA    create all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SA    create all squ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se switches more than on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mn2 /mn3 /mn6 /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netmail no 2, 3 and 6 and all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l0    will not create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 turns the  filelist off.  It  may  not  be  comb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, similar to /m, allow you to create certain lists or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ln     create filelist defined in s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lA     create all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oX   create X-sty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let Herald  create an  additional  FILES.BBS  for  each  ar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Opus and ProBoard they are created in the particular are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.BBS.  This allows  Wildcat or Windowed Modem Enviro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 their d'bridg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 Access and  RoboBBS you  will find  them in  what'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. These  files are  named FILES.n  where "n"  is the 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.  The purpose  is to  allow you  to run multip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uperBBS  as main  system and  RoboBBS as  an option,  then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is run FILES.n for the subsystem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online help, ente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/? and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No errors, message(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o errors, no mess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Error occurred, no mess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atal error occurred, no mess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Viru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Aborted by CTRL-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know whether  a message  has been created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level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 Defines the wor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uses this directory to store hi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Set system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define what timezone you are in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Z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= zzz[+|-]d[d][l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      name of you time zone, EST, UTC, GM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|-]d[d] difference between your and world standard time (GMT)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or "-" defines whether this value is to be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ll]     defines if you have daylight saving time. Enter thi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variables of other software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, RA,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"BBS SOFTWARE SUPPORTE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tas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has  been tested  with networks. He is capable of sharing an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 just have to load SHARE.EXE before starting FileHerald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 because FileHerald  is an ovlerlaid DOS executable which may c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  If, then  change HERALD.EXE  to read-only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 +R HERAL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run FileHerald  more than  once at  the same  time i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Herald takes care that temporary files will not conflic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change Herald's attributes because otherwise you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sharing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run Herald  more than once in a multitasker environmen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 problem, because  FileHerald uses  his program  ID to generat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HERALD.OLD  and other  system files  may cause problem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ry  to access  them at  the same  time. To  avoid conflic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ide in different directories for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 opens   FILES.BBS  and  other  shared  files  in  "read-only"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 a user  browses an area while Herald wants to access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 without problems  (as tested  with SuperBBS  and Proboar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 the way  the BBS  software opens  the area listings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m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s when the BBS software wants to write to the area list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user uploaded  a file  to insert the description. What may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rald is denied access and has to skip the area or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will los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 will normally not lead to a system hang, because Herald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ody "(r)etry, (i)gnore, (c)ancel" junk. After the lis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 pack the  lists and put them into an user accessible area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ppened  on my  system was  that a  user was  downloading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y filelist batch wanted to copy the new archive there and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ntil I pressed "r"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demo  batchfile which  creates three lists. You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ists   using  "ListNo".  We  assume  that  you  called  thes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FILES.TXT", "NEWFILES.TXT", "SPECLST1.TXT" and "SPECLST2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-M0 -U0 -L1 -L2 -L3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arameters could also be "-M0 -U0" which would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 long as only three lists are defined in HERAL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Here only if nothing happene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FILE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SPEC1L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SPEC2LS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FILES E: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NEWFILES E: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SPEC1LST E:\SPEC1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SPEC2LST E:\SPEC2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E: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BO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E:\SPEC1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SPEC2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batch file creates a list and announces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Here only if a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E:\MESSAGE.TXT  #153  -From "FileHerald"  -To All  -Subj 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E:\MESSAGE.TXT  #157  -From "FileHerald"  -To All  -Subj 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f course you can use the internal posting functions of Hera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re only if nothing happene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FILE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SPEC1L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FILES\SPEC2LS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FILES E: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NEWFILES E: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SPEC1LST E:\SPEC1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 -zF:\HERALD\LISTHEAD.TXT F:\FILES\SPEC2LST E:\SPEC2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E: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BO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E: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BO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gives an  overview on  the different  types  of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supports  and which  of their  special features  are hand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listed here are the very versions FileHeral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He  may work  with older  or later  versions as well, but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BBS I  can say  that the  configuration file  structures may 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Super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LSEARC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enter a seperate listpath and filename for SuperBBS to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will automatically use this spe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EARCH.CTL is a simple ASCII-file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ACCESSLEVEL&gt; &lt;DESCRIPTION&gt; [AREA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leads to  the area  file which has to be named "FILES.BB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f.  ACCESSLEVEL is the minimum level a user nee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f  it is  omitted, 32000 is used as default. "DESCRIPTION"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n  which underscores  have to be used instead of blank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are replaced by blanks and will not show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FILENAME is a non-standard feature only used by FileHeral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specify for  FileHerald a  different path  and filename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 is the  only way to support CD-ROMs where the area fil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with the files for understandabl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other software  gets troubled  about this  you may  have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area  list for  FileHerald, but  at least  you have  the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CD-RO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tools 10 Utilities_and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windows 5 Windows_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util\driver 10 CD-ROM:_BGI-driver C:\files\ROM-DRIV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ProBoar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ILE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 a very clever and fast way to support CD-ROM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ea  file name  and path like for SuperBBS. But you can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s a CD-ROM area. Proboard will then not scan the fil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 size and  date but  use only the data stored in the are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.ZIP 22234 12/11/92 Nice pin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D3D.ZIP 676355 09/11/92 Demo version of Castl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 is not  neccessary to access the CD-ROM to get this data whi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earch  significantly.  Herald  supports  this  feature  bu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when a line not fits this format and convert it (i.e. h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that data from the ROM and insert it into your area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1.11 offers  the possibility  to use  seperate area 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 path where  they are stored. If in this path a file called FI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where n is the area number (e.g. area 22: FILES.22)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instead of  one in  the area  path. Herald  will also 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PATH"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Robo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ILEARE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BS uses  a way  similar to  Remote Access,  but the  number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xplicitly after a colon ";", e.g. "F:\FILES\TOOLS\;5". Robo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 for a  "FILES.5" in  its  system  directory.  A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 which allows  Herald to  find that  path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using "LIS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Windowed Modem Environment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ILEARE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stores  all area files in its work path. They are named FILEAREA.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 the area number. They are binary files. FileHerald can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 and version: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ed  : FILEAREA.DAT, ALL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d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stores  all data  including file  size and  upload date 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FILES.DAT). Herald  can read  the necessary files but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Herald  is copyrighted  software and  not free. You are grante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rial period after which you will either have to register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. The  program is  shareware and may be distributed freely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 other way,  provided nothing more than a reasonable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 not exceed  the mere cost of the disk FileHerald is ha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known sentences noone eve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is  tested on  various systems  with different configur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 short, it  worked there,  it may  not work  for you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whatsoever  that it  will work  for you.  It is  only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disk space and will cost your money to download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 directly or  indirectly occurring  to  your  system's  hard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 at your own risk and I am not responsible for any los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tasker  or network  environments: Set  the read-only  attribu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.EXE (attrib +R HERAL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granted to registered and unregistered users without disti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 course I will not send crash mails to unregistered users.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chlia, MUSIC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/504@fidonet, 1200 - 19200 bps (ZYX, FAX), ++49-721-68 88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/508@fidonet, 300 - 2400 baud, ++49-721-68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:2493/104@cinemanet, 1200 - 19200 bps (ZYX, FAX), ++49-721-68 88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ntact me by netmail through our U.S. Distributor Butch Brid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9/132 (24  hour line).  All netmail messages are forward to m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ly basis and I answered as quickly as possibl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tmail to Grant Anderson, 5:7101/64 (CDS Online, Johannisbu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copyrighted software  owned by OBLIVION SOFT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 trial period,  after which  you have  to  register  or  sto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. Otherwise you are in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 registration to  the registration  site in charge for yo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 you want  your key  sent to  you via  crash or gr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 of course  is only  possible if  you are  member of  Fido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t and run a continiou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harges  for ground  mail delivery. 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FileHerald, this is only possible via ground mail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1:19/132, 2:248/504, 2:248/508 or 68:2493/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Eurocheque or BANK cheque payable to Norbert Schlia or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 listed below. Please do not send cash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chlia (2:248/504, 2:248/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hgrabe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972 48 16, Sparkasse Karlsruhe (660 501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osts  US$25 plus US$ 6 for delivery when you want your key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 on floppy  disks. Specify  which disk size you need. You ma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mount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, it will be mailed to you on 5.2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 money order  or cashier's check in the amount of US$25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- Butch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our Distributor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Bridges  ( 1:19/1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more, OK 73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not  specify, it will be mailed to you on 5.25 diskett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 a street  address as  your mailing  address.   PO Box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mailing address, UPS requires a st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 personal checks are not excepted and will be retur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Also we do not accept C.O.D. orders.  Orders with proper pay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postage-paid in 72 hou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your key sent to you on floppy disks, specify whi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d add US$ 6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outside the US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 BANK cheque  payable to  Norbert Schlia or transfer it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Please do not send cash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chlia (2:248/504, 2:248/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972 48 16, Sparkasse Karlsruhe (660 501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costs  US$25 plus US$ 9 for delivery when you want your key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 on floppy  disks. Specify  which disk size you need. You ma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mount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 if you want FileHerald mailed to you on 5.25 or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, it will be mailed to you on 5.2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 version of  Herald is  always available from these nodes (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Phone        Node       Speed  Reques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BBS Line 1  49-721-668834  2:248/504  2400 - 19.200 ZYX  6.00 to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BBS Line 2  49-721-681532  2:248/508  1200 - 2400        6.00 to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S-Soft          Mail only!     2:248/509  1200 - 16.800 ZYX  20.00 to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pfalz Box 1   49-7273-5279   2:248/504  2400 - 19.200 ZYX  not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pfalz Box 2   49-7273-1547   2:248/508  2400 - 16.800 ZYX  not 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BBS    49-721-474758  2:241/7455 1200 - 16.800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Sack          49-721-757034  2:241/7557 2400 - 14.400 Dual 6:00 to 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-Afrika (Johannisbu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-Online        0027-11-403-1248  5:7101/64  2400 - 16.800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(Ardmore, Oklahom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Is On    001-405-221-5522  1:19/132   2400 - 14.400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ey: allows to run Herald V1.xx and V2.xx without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key:  allows to  run Herald  for a  limited time  perio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if  you want  to test  Herald for  more than 30 day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, write me, I give you such an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 other program,  The FileHerald  has certain  limita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length of  any text  input file, except of the area file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55  characters. Any  input beyond that limit is simply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get a  warning "Line  too long  - truncated!".  In area files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 line are  allowed, which  should do  well.  Also,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ay not be longer than 1023 characters or else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lines  in an area file is also limited to 1000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fer to the actual line count, because internally each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th its description is stored as a single line independ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it occupies in the area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 area file exceeds that limit, FileHerald will give a warning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 files FileHerald  can handle  over all  depends on 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 your computer  has free.  About 600K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files, if it is less, the number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was  compiled using 286 code and therefore will not run on 80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n  any way, due to FileHerald's memory management the 640 KB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ve at disposal would never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is an overlaid DOS executable, he needs about 200 KB XMS or EM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 it is  available, because otherwise Herald would have to 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from  disk which  worst case  can become  very slow.  He 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XMS first, the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 uses XMS/EMS  for swapping  when calling other program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 swapping to  DOS extenders  or disk,  but you  should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wo.   This  means  about  650K  of  additional  XMS/EMS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 third party programmes call by Herald (e.g. archiv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mselves, about 1MB of free XMS/E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 cache may  greatly increase  execution speed.  As  FileHerald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each file  it processes,  for 2000  fil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 DOS function  to get filesize, date and other information 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ests have  shown that  about 85%  of the execution tim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ile dates, only the rest in comput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using   a  staged   disk  cache   will  raise   the   eff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iscover bugs, send a netmail to my US distributor or directl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did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t happen always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 complete FileHerald configuration AND CONFIG.SYS/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 system you have (computer, HD, BBS software,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-1   Released by popula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-1   Out now, after nearly a year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 will feature  unlimited numbers  of files and mayb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 now can never think of. Depends upon what YOU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me advise to Heinz Stelzig who sacrificed much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nts,  checking my code and at least it would not have been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 write FileHerald  so fast  without his professional help. Than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laughing at me when I came up with silly id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Grant Anderson and Butch Bridges for proof reading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 Grant how  did a great job also updating descrip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Saved me a lot of preciou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SWF 3  for providing  music, spent  much time  headbang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ere :-))  Yes, and to the makers of "Married with Childr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cellent  portray of  intersexual relations.   To  IBM for 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y computers. I promise someday I'll get very rich, bu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ill  Gates and  give it  as a  gift to Cuba. Should throw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on't like IBM,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 to Vogelbr�u for providing me good beer, the doctor who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fter I got my last electricity bill (3 computers running 24h, I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rt failure as I saw the amount I had to pay :-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girls for  avoiding me,  a new  girl-friend would  only have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rald and delayed its comple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ll-not-existing-but-planned  German  manual  will  be  transl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L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my beta  crew. Thanks  for having  confidence in  me, ris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and  all, not minding having your system hung over night or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megs of files by acc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Anderson,  Frank Lachmann, Andreas Lorch, Heinz Stelzig, Bernd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Wit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Herald  uses these third party products or parts of them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ank their developers saving me much time and efforts by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4.13     12/12/91     disk/EMS/XMS/INT15  swapping  replace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posting and fidostyle message handl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quish MsgAPI, revision 0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Scott J. Dud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ish", "SquishMail" and "Maximus"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SYSTEM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style address matching routines are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ADR.C - 3/7/92 - David H. Bennett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was coded in assemb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h�us Stadler, 2:248/5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ROMCDROM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APHINFO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NEWFILES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LIST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ALWAYS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ISSING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NEVER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FO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ER                                              27, 3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NFO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PATH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TYPE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DIRLIST                                               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AREAFILE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AREAFILE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DRESS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EFORMAT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ASCOMMENT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LST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LEN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ESSAGE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FILELIST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S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FILENAME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JUSTIFIED                                             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DDR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ATH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AREAFILETYPE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FILESPECNAME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STPATH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SE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LCOUNTER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OLMARK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XLINES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RDER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                                    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FILE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OTER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HEADER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DIZ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.LST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RACKET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LCOUNTER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OLMARK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CASE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FORMAT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OTER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FORMAT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LEN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AXLINES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RDER   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ESCRMARK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AYS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                                                   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ILES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DESCR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FILE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S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LCOUNTER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OLMARK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CASE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FORMAT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OOTER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INEFORMAT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INELEN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AXLEN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AXLINES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AME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O                                                 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ORDER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TH                                                    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LIST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REQ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LL.LST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QMSG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MSGAREA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MSGTYPE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SH.LST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DDR                                              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FILEREQ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ONLYMSG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KEY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4DOSDESCR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EMPTYLINES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COMMAND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EXTENSION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OKMSG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ODE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OREQMSG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PWDONLYMSG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REQOKMSG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ANNOUNCE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REPACK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UPDATE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PATH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HIASCII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IRS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YPE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RIVE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OW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ORMAT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                      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ALL.LST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E                                                  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PATH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COMMAND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4DOSDESCR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AREAFILE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LIST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4DOSDESCR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LE_ID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