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tat Version 0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hris Serino &amp; Dutch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utchess  CoC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4) 298-8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72/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�INFORMATION ������������������������������ FileStat 02.1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freeware.   This is SHAREWARE  which  means 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oftware.  If you use this 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 to register  or remove it from  your system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mere $6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works only with your support.  If you find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en a  registration  fee of $6.00 U.S  funds will help  def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cost and encourage the  authorship of other  program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ful to you.  A Registration Form for this purpos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 and is called FILESTAT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tat V 02.10 is Copyrighted (c) 1993 by Chris Serino &amp; Dutch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 rights are reserved.  You may  copy this 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ckup purposes.  You may also copy and share  UNMODIFIED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package,  providing  that  the copyright  notice is  re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 sell the product  for a fee and/or distribute the produc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other products  without expressed  prior written  permiss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's author, nor may you  modify or remove  the Copyright  No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 suggestions  and  bug  reports are  welcome.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 contact:  The Dutchess CoCo BBS  at  (914) 298-8205  300-140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 FidoNet Address (1:272/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OVERVIEW ������������������������������������������� FileStat 02.1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tat  is  a  Remote Access  file  system totals generator. 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 Areas and create a list of file-area names,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number of bytes  in area, and will  list totals  in both  ANSI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 users to view.  In addition to creating a file system to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reate another file listing the most popular (downloaded)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also be  in both  ANSI/ASCII  formatted files.  FileStat Will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ANSI/ASCII file that contains user information such as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Top Downloaders &amp;  Top Uploaders.  FileStat  Requires  Remote  Acces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2.0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UPGRADE INFORMATION �������������������������������� FileStat 02.1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pgrade from  Version 02.00  to  Version 02.10  all that is need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the file:  FILESTAT.EXE and to edit your configuration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15  thru  34 (Descriptions of what  these lines need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 portion  of this  documentation) &amp;  include 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you wish from the list found else wher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 FileStat 02.1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 is fairly easy and straight-forward.  The following 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 should  have  you up and running  in a 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Place all files of this archiv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Edit the example configuration file included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fit  your  needs.  A  Description  follows as  to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leSt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tchess CoC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filesta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file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popula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popula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FExclu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usersta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user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exclu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 Thru 3  Are For System Inform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        Registration Number (Given When Softwar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 Thru 14 Are For The File Statistic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        Full Pathlist to RA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        Full Pathlist &amp; Name of ASCI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        Full Pathlist &amp; Name of ANS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        Maximum List Security level for area to ad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        Group number of area's to include &amp; List.  0 for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9        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        Area #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        Area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        Number of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        Number of Byt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        Total Numbers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5 Thru 24 Are For The Most Popular 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        Full Pathlist &amp; Name of ASCI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        Full Pathlist &amp; Name of ANS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        Full Pathlist &amp; Name of Exclude File (Blank Line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 File Is A Plain Ascii File With A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clude From The Most Popular Output File (Maximum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       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        File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        File Siz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1        Area #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2        # Of Times Download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3        Uplo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4        Number Of Popular Files To Have On List (1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5 Thru 34 Are For The User Statistic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5        Full Pathlist &amp; Name of ASCI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6        Full Pathlist &amp; Name of ANS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7        Full Pathlist &amp; Name of Exclude File (Blank Line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 File Is A Plain Ascii File With A List Of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clude From The User Statistics Output File (Maximum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8       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9        Top Calle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0        Top Uploade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1        Top Downloade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2        Numbe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3        Number Of User Stats To Have On List (1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4        Use Real Names or Handles.  Real Names= 0  Handles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  =0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    =1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   =2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  =3          \   For Bold Colors ad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   =4           /  to numbers a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enta =5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an    =6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  =7    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o run FileStat just from either your daily event batch file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prompt ENTER:  Filestat &lt;Configfile&gt; [Flag] [Flag]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&gt;     : Required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    : Optional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File&gt; : Pathlist &amp; FileStat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lag]   : Which Sta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F   = Create File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   = Create Popular Fi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   = Create User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flags are passed then FileStat will create all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filestat filestat.cfg         (Create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filestat filestat.cfg /U      (Creates Only User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filestat filestat.cfg /F /U   (Creates FileStats &amp; User Sta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FileStat C:\RA\DOORS\FILESTAT\File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ame as exampl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Setup menu option's on the bbs using a Type 45 option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e resul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UTHORS NOTE ��������������������������������������� FileStat 02.1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an idea for other programs/utilities for Remote Access but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programming skills needed?  If you do let us know and mayb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ake your  idea a reality.  Also if you would like to be a Beta-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uture Dutchess Software  products drop us a line and we will supp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