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tasy Software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1.11 and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nths back i started programming, i alread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or some time and i could never find a real goo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nd In/Outbound Mail Calls Statistic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that time i had absolutly no knowledge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so i could not write my own. But now at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at knowledge. All i wanted to do is writ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nd In/Outbound Mail history Statistic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this moment it is more than that, because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n the other Statistics Programs (You kn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create very nice .ASC, .ANS. and .AV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est downloaders, Best callers etc. Well RSG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at about 72% of my users had call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as curios to know how many people have ca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times. At this moment FSSG tells me how many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have called more than 10 times. About 50 %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 and 6 times to my BBS, and tha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G does not tell me. And i must say that i find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very interesting. It also tells m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rote more than 1 message etc. I must s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long way to go, since there are a lot of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yet implanted, but they will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eck it out, and i hope you will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very well tested under different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gs where found, but this is no guarant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ne. When you find on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writte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long ago (months) did they ca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/Outbound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t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Editor (Only Remote Access 2.00�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Fantasy Software nor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able to you or anyone els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indirect or similar damages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ven if one of our support-sites ha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the program in a special way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s it is, and you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are you allowed to generate a keymaker with a p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or. The only key you are allowed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key made for you by 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the program F-Instal.exe,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with that. So no need 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: You can use the parameter /h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how the Last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: You can use the parameter /i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hot the In/Outbound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: You can use the parameter /li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how the Last Callers and the Last In/Outbound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Remote Access 1.11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SG.EXE of the RA111.ZIP archive. If you ru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2.00� you should use the FSSG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00.ZIP ar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ble to make your own FSSG.A?? file (Ans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) so that you can make it in your own BBS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You can put a FSSG.ANS in every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, so you can create different FSSG.AN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Remote Access 2.00� has a bug (severa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sginfo.bbs. It sometimes doesn't sh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essages. So it could happen that FSSG says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53 messages in you messagebase, wh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. I cannot do anything about this, go and compl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's Pla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the limit Cf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have to write down 21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left Limit 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Right Limit line 1) E.g. for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left Limit 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right limit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reach the left limit of lin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specify the right lim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ince it will only calculate th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more than you specify for the left limit in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Limits.exe, a special written '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been tested under DesqView, OS/2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6.0,Ms-Dos 5.0, under Lantastic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no guarantee that it will work for yo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netmail or Snail Mail if you encounter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10 Downloaders and Uploaders might b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. When this is the case you migh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sg without *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ile FSSG.RE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OFFICIA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Marten Eric Elz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sum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HighL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Access 2.00� version and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A.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Access 1.11 version and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ding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o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Access 2.00� version and FrontDoor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ia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Access 1.11 version and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p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nna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Access 1.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ger Im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t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Access 2.00� version and InterMail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more than happy to receive all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, suggestions etc. If you give m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uggestions i will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m to my P.O.box or send me a netmail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you might give to me (Ye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aphical Statistics.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some bug fixing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ther ideas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till a few things that can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(s). So i will keep develop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ally hope to get some D'Bridge v1.53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? Send them to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work on supporting some of the differe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D'Bridge and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partical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 Miltenburg for some real good sugges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and for helping me if i have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eta tester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that have registered, or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Marten Eric Elzinga, For some real Nas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and some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k Rossi, he can be a real pain in the as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nice enough to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Huiskes, he gave me his In/Outbou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HQ, so that i could se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InterMail (2.21) too (yes it does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know how InterMail deals with Multi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ia Gaga for Beta testing and creating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nsi screen for FS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ger Imbery for translating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who write in World EchoMail Net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writing to the mos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Area Managers who are nice enough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 their filenets (e.g. Reinier De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people that i do not know b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U, Hans Siemons (Prime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, Andrew Milner (Continent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, Joaquim H. Homrighausen (Advanced Eng. s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-Net,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Room,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G, Ronald Bras (Roya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ail, Scandinavian PC System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SG, 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,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Program &lt;C&gt;opyright 1993 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