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in desperate :-) need for Support Sit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, so if you want to be a support si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your country i would be glad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some information about yourself and your BB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tmail or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ites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Van.Rossum  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Box 3246  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2 GE Utrecht        2:281/714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       57:3105/204 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Hansen        BIG Bos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egaardspladsen 6   +45-55-342345 (v22b,v32b,v42b,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60 Vordingborg      +45-55-341345 (v22b,v32b,v42b,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mark               2:230/64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230/88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5:23/0   R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5:2300/0 Ra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ia Gaga            Termina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nikis Antistaseos  +30-1-9253759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b' adiekos         125:3000/0  W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237 Dafni - Athens  27:1330/105 SI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lip Taylor        The Fid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46 Shenandoah St    +1-703-573-2246 (v32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180 Vianna, Va      +1-703-573-5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                  1:109/200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109/353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ger Imbery         The Wit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fach 1632         +49-6232-32233 (v32B, 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326 Speyer          Compuserve: 100271,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fore 1.7.93 W6720) Internet:   100271,33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   2:247/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Net:  52:4906/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Net:     9:492/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yXELNet:   16:100/6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_FNet:    52:4906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Net:     21:100/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Regist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