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I2FLS ��������������������������������������� Version 1.1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��� ����� ����� �   �      </w:t>
      </w:r>
      <w:r>
        <w:rPr/>
        <w:t xml:space="preserve">Peter Burnet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      �   �   � ��  �      </w:t>
      </w:r>
      <w:r>
        <w:rPr/>
        <w:t>2:440/8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��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 ����   �   ����� �   �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Ŀ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�Ŀ              �       �� 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</w:t>
      </w:r>
      <w:r>
        <w:rPr/>
        <w:t>Ŀ ��������������ĳ       �� ��������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�������������� �       �� 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� ��������������ĳ       ��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�       �� �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İ���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ston Popper BBS, Hastings, UK      ���� �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4-424-853361 - 14k4 Hst / V32      �  � �   � �  � �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  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   � �    �   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����� �    � 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iston Popper Software Systems, Hastings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PO Box No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St Leonards O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Ea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ston Pop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Access/SuperBBS Flsearch.Ctl Generator.  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July 1992 Peter Burne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AFI2FLS ��������������������������������������� Version 1.1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FI2FLS is FREEware *NOT*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version of RAFI2FLS was specialy updated for use with FLM v2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rek Bryant ( Author of FLM ) has my permission to re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distribute it as part of 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r use of this program constitutes your agreement to this disclai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as much as you want, as long as you still abide to the condi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ioned here and that no money or monies or any othe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nsation is ask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a trademark of Andrew Milner &amp;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is the trademark of Aki Antman &amp; Risto Virk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FI2FLS was written in PASCAL and ASSEMBLER and is compil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s Turbo Pascal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lands Turbo Assembler v2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AFI2FL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I2FLS is a program that will read your RemoteAccess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in particilarly, your FILES.RA and generate an output tex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FLSEARCH.CTL. This file is required by some doors for us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you downloaded/received should be named RAFI_110.???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?? will be one of the many archiv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FI_110.??? archive may be converted to another archiv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listed files below are included and no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d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I2FLS.EXE        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I2FLS.DOC        This documentation you are reading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.YOU           A thank you to all those who have registered Pi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p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OW TO INSTALL IT !!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files from the archive and copy them into your RA or S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I2FLS can in actual fact be run from anywhere on your syst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locates the path for RemoteAccess or SuooerBBS from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variables.  These variables *MUST* be declared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FI2FLS will run. The best  way to do this is at the star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put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RA=&lt;Full Drive &amp; Path to RA Director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SBBS=&lt;Full Drive &amp; Path to RA Director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A=C:\R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RAFI2FLS all you do is enter RAFI2FL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command line parameters that can be specified an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'R' , 'S' , 'H' and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'H'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command line parameter is specified, RAFI2FLS will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SEARCH.CTL file with trailing backslash's in the filepath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file. This is regardless of wether the trailing backslas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in the FILES.RA via RACONFIG or not. If the trailing back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issing, then one will be appended. This is the default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process a RemoteAccess System. If the requirement i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BBS based system, then the 'S' paramet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BMFILES\ 5 General_Ibm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UPLOADS\ 5 New_Uploa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parameter is 'R' or 'r', then all trailing backsla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moved from the filepa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BMFILES 5 General_Ibm_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UPLOADS 5 New_Up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'X' is also specified, then an extended format outpu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s shown below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\IBMFILES\ 5 General_Ibm_Files C:\ListPath\Files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fully qualified path/filename will be added that p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bbs for that particular directory. This is only of use in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CDROMS are bieng employed. Further discussion of this will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LM documentation as well as the REMOTEACCESS document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be in the SuperBB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has been successfully tested on several systems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 range of video cards including Hercules, CGA, EGA &amp; VG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s 3.20, 3.30 , 4.0x and 5.00 DESQview 2.4x and QEMM 6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to create your DOWNLOAD.QMX file by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file from FLSEARCH.CTL to DOWNLOAD.QMX and placing th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rectory with XRSDOOR.EXE. XRSDOOR is part of Mike Ratledg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Response System ( XRS ). A full discussion of the DOWNLOAD.Q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found in the XRS 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RRORLEVE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OK. Program Terminat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FI2FLS will generate other errorlevels but in this release th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un-published as to what they mean, but in so much should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greater than 0 be generated, then there is an error somewhere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DESQview aware and can be run inside a 128K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AFI2FLS initialises it checks for the presence of the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other problems/bug reports/suggestions I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via Fidonet Netmail on my BBS system at :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440/80 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snail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ston Popper's, U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Piston Popp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Leonards On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US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&gt; +44-424-853361  v21, v22 &amp; v22bis, 9600 &amp; 14400 HST v32 v42bi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other suggestions then drop me a 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using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Burnett - Author of RAFI2F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