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Request Processor for RemoteAccess 2.00       19 Ju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Mats Wallin                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is a Request Processor for RemoteAccess. A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s a program that FrontDoor executes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file request. It is then the Reques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cesses the list of requested files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s to FrontDoor, that FrontDoor t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with a Request Processor, i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apted for a special BBS program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 system that uses the Request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est Processor uses the advantage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RemoteAccess 2.00 and later versions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peed up most file requests, especi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using CD-ROMs. It will also, optionally,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counters for reques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dvantage of this Request Processor, is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check" a file request locally. E.g. you can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, and see what the result of a file reques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 the system reque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re advantage with this request processor,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for it to return a message to the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containing the descriptions of the reques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requires the following thing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ontDoor 2.2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teAccess 2.0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nvironment variable FD pointing 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ETUP.FD is located, or SETUP.FD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st of requestable directories in the fil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TUP.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st of magic (alias) file names,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SETUP.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nvironment variable RA pointing 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ONFIG.RA is located, or CONFIG.RA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will create some files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requestable directories and the magic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be stored in the same directory an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, as the files specified in SETUP.FD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tension. The extension used is .RQS fo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uring secure sessions, .and .RQU for the file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unsecure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be maintained automatically by FDRQP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updated every time the list of reque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magic names, or FILES.RA, is changed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these file are not removed, since it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to create them every time, then to use them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If your lists of requestable directo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magic names, uses the .RQS or .RQ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make sure that you chang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extension. If you don't r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FDRQPRA will overwrite your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's ow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important that your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able directories, and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names, doesn't have the same bas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ame before the extension). If they h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will not work properly, since i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its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ist with requestable directories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isn't defined as a file area in Remote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will switch over to the same kind of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s FrontDoor does, e.g. to scan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directory. This makes it possible to ha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s that should be requestable, but not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is executed by FrontDoor every time someon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FDRQPRA needs some parameters to be able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, and FrontDoor is capable of supply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switches that FDRQ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Switches can start either with a slash (/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ash (-). All switches can be shortened to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. The switches that accepts a value,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colon (:) or a equal character (=)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name and the actu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witches can either be specified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 configuration file. The configuration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ated in the same directory as the .EXE file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asename (i.e. FDRQPRA if you don't rename i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hould either be .CFG, or, if you pref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figuration file per task, .%TASK%. If the .%TASK%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always be read. The .CFG file is only re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%TASK% file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specified in the config file can be overrid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dress:&lt;aka&gt;      Address of system reque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ps:&lt;bps&gt;          BPS rate of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[no]cdrom          Support RA's CD-RO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heck:&lt;filename&gt;   Check result of requesting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reate             Create list of directories/magic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[no]descriptions   Send file descriptions to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[no]freefiles      Do not check request limits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as free in RA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fo:&lt;filename&gt;    Name of file containing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system. This parame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stead of /address, /b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[no]log:&lt;filename&gt; If logging should be performed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utes:&lt;min&gt;      Max # of minutes for the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perator:&lt;name&gt;    Name of SysOp reque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quest:&lt;filename&gt; Name of file containing reques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ure             Session is password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arget:&lt;filename&gt;  Name of file where found files should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secure           Session is not password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pdcount           Update RA's download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switches would make much sense to put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specially not those that FD will use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FDRQPRA. The switches that can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file is /[NO]CDROM, /[NO]DESCRIPTIONS, /[NO]FREE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[NO]LOG:&lt;filename&gt; and /UPD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LOG switch is a little bit special. If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ied at all, FDRQPRA writes loginfo to FD's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specified as /LOG=&lt;filename&gt;, logging is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name. To force FDRQPRA to write no log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use /NOLOG. If an error is detec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, it will always be written to FD's log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how this switch is set. This is to aid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CREATE switch is not meant to be used all th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will automaticall detect if it i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ts own lists of directories/magic names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un. This switch is only meant if these files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reated due to some reason, or if you k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dified the list of requestable directories,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or RA's area configuration. To create bot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secure sessions, as well as the list for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, you will have to run FDRQPRA twice, once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/CREATE, and once specifying /CREATE /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needs to fill in some information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to do that, it uses the same macros as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rvice Requests. The macros useful for FDRQPRA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A   The requesting system's network address.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70/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B   The baud rate of the connection. Eg.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F   Name of file containing information about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H   Number of minutes until next event not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O   The operator of the requesting system.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bo_Bag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R   Name of file containing reques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T   Name of file where found files should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X   Whether or not the session is password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cro can have two values, SEC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that a typical command line to run FDRQPRA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/REQUEST:=R /TARGET:=T /=X /INFO:=F /MINUTES:=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to make it shor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/R:=R /T:=T /=X /I:=F /M:=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command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/R:=R /T:=T /=X /A:=A /O:"=O" /B:=B /M:=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one of the lines above would be the one nee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SETUP-&gt;Mailer-&gt;File Requests-&gt;Request Processor-&gt;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=O macro is used, it should be enclosed with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prevent DOS to treat some special charac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&lt; &gt; and |, in a way that would prevent FDRQPR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is possible to specify a fixed # of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request on the command line, it should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SETUP. FDRQPRA uses that number in SETUP.F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specify a number of minute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hould only be used to let FD specify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left to next event not allowing fil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DRQPRA to test file requests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could be used to check a file request locally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ome information why a certain file request fail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test you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FDRQPRA like this,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/CHECK=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a file request that requires a passwor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/CHECK="&lt;file&gt; !&lt;password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more then one file request at the same tim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/CHECK="&lt;file1&gt; [!&lt;pwd1&gt;],&lt;file2&gt; [!&lt;pwd2&gt;][,...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request more realistic, you can also add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witches. But the only switche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fference, is the /SECURE and the /BPS=&lt;bps&gt; 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/ADDRESS switch, which would have FDRQPRA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 file it should have sent to the reques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is provided to you as is,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. In no event shall Mats Wallin be liable to yoy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for any damages or costs arising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QPRA is protected by copyright laws, and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, reversed engineered, sold or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would involve some sort of trade,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Mats W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is a trademark of Joaquim Homrigha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is a trademark of Wantre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FDRQPRA of any value, and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rst trial period, I would appreciat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program is SEK 100, USD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P 10 or the same amount in any other curr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other currency then SEK is used, please add SEK 5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D 7 or GBP 5 to cover the currency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gistration fee and a netmail with you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and the payment method used has been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end a netmail crash with the k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run in registe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netmail with registration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a member of FidoNet, send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ncluding your snail mail address) to 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otts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26 44 Hg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ration fee can either be sen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 in cash, cheque, etc, or to the following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ro (C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302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difference between the registered and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, is that the unregistered version add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registered) to every netmail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reports, sugg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, or have suggestions or commen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, I would appreciate if you would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information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201/329@fidonet       or      mw@fido.l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