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EASTtag v2.23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                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    ����  ������ ������� ��  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 �� ���  ���      �    �� �� 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������ �� ���    �    �� 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  ��  ����     �    �� ��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2.23 for Ra 2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3 - 1994 EASTsoft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date: 18-May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a browser / 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word / Filename / Date Searcher / 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I.S.P. Compatible Tag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R.A. 2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Berry Cozij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 by Bastiaan van Hamers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1-1993 by EAS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rry Cozijnsen Eastwav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. Box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830 AG Leu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31-(0)33-94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2:283/518@Fido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17:770/102@()lymp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77:8405/213@Univers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Index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document you can find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is EASTtag ?          - Short piece of work, in which I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EASTta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can EASTtag do ?      - Some breath points of what EAST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s got in hi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               - How to install EASTtag in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orking of TAGSETUP        - Detailed explaining of TAG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T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wnloa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ag Character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k Default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ze / Tim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per / Lower cas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w Empt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ra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tta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GU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an Day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w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ag Offline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claimer                 - Warranties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tatesters                - A thanks to the Beta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tributions sites        - Get the latest EASTtag version a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ering                - Register your version of EAST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dits                    - Some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hat is EASTtag?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Ttag is a area viewer like RA_FILES but it can do much more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. EASTtag can also search on Keyword, Filename and Dat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Acc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EASTtag for tagging files to download with Filedoor XF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FT 2.01 (or ol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Ttag is very simple to install in ever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very easy to work with (for every user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st but not least Multi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. {+} Means only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hat can EASTtag do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rowsing and tagging files in you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canning on keyword/filename/dat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agging the files the user will download with file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asttag works great with a '+' or '|' in your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so wraps to long descriptions on one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t looks the same like RA_FILES and RA_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splays ANSI in your FILES.BBS not only the header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artwor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iewing inside ARJ, ZIP, LZH, PAK, SFX and othe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iewing ASCII textfiles such as .TXT, .DOC, .A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iewing ANSI files such as .ANS, .G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fo about all tagged files.. (can you download all files ?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enough time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pport of the /FREE in the FILES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ulti language support in TAG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ke your own header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xtracting files from archive to view in EAST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utting files on Hold to request with a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lso Crash files to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sers can request offline files by writing a 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Installa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et in your AUTOEXEC.BAT the follow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A=&lt;path to RA system file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reate a directory on your HD for example C:\RA\TA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TAGSETUP.EXE, EASTTAG.EXE and OVR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AGsetup, make sure you create at least the firs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type 7 menu with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display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      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data C:\RA\TAGGER\EASTTAG.EXE /N*N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-Key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ommands the program will browse the cur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re are a few commands that you can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: With this parameter EASTtag gives the user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on Keyword, Filename, Date or upload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search argumen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: This parameter does almost the same as the /G option,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Keyword and Filen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: With this parameter EASTtag goes directly in Keyword 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: With this parameter EASTtag goes directly in Filename 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: Edit tagfile. Now the user can erase or attach the files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U: Upload Search file list. Now the user can upload a lis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to search for.. EASTtag first displays a ANS/A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HELP_UP.A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: With this parameter EASTtag goes directly in Newfile 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ewfile search you can supply mor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: With this parameter you ask the user if he/she like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new files since last login. With default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rameter will only work if you use /N fo new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: With this parameter the user will not be prompted for an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ays, but will use the default last logon or (with new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x days default. You may use this /B option together with /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will be prompted if he or she wants to see th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f affirmed the newfile-search will start insta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will work only in combination with /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: Normally EASTtag, in the NEWFILES search mode, looks in FIL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e if the "newfile search" flag is on/off. With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Ttag Ignores this setting and display's all th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f you don't want the users who call with EMSI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FILE search on are seeing the RA newfiles, but EASTtag new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: If you run multi node environment you must supply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/N command you tell EASTtag with node the user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/N*N will do this for you    (!! This is not the comport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: With this parameter the user can download directly from EAST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ledoor. You can set de Security level in TAG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Different HEADER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another header then the header that normal is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a file called HEADER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nsi file !MUST! conta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rName &lt;&gt; Replaced with EAST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Vers   &lt;&gt; Replaced with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Mode   &lt;&gt; Replaced with the 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: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art of the doc, I'll explain the options of TAGSETUP.ex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here you modify your configfile for EAST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in shown with examples directly of the program itsel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rdly can make mistakes ;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: PATHS 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the PATHS to the different items EASTtag need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 </w:t>
      </w:r>
      <w:r>
        <w:rPr/>
        <w:t>Path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XFD.exe   : C:\RA\FILEDOOR\FILEDOOR.EXE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XFD.cfg   : C:\RA\FILEDOOR\FILEDOOR.CFG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Parameter : -DD -N*N -C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Tag file  : C:\RA\EASTTAG\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DSZ.COM   : C:\RA\PROTOCOL\DSZ.COM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NetMail   : C:\FD\NETMAIL\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View door : C:\RA\MTS\MTS.EXE /F*F /VIEW /N*N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CdRom     : C:\RA\TXTFILES\CDROM\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FD.exe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ath and FILENAME for the *.EXE xfer file, like File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T or other transfer programs. When TAGsetup doesn't fi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'll give a beep. If you clear the line with CTRL-Y h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&lt;path&gt;; SET FILEDOOR=&lt;path&gt; together with FILEDOOR.exe, o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setup doesn't find any environment for filedoor, he'll use EF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FD.cfg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ath + filename for the config file. If you've g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nfig file, for example .CF1 and CF2, just fill in .CFG and EAST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know for itself on which node he is, and will call the correct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; .CF1 for node 1 and .CF2 for node 2 etc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he cannot find those files, he will just use the config file you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attention at this poi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tag will start up FILEDOOR/EFT with the following parame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A\FILEDOOR\FILEDOOR.EXE -DD -N*N -CC:\RA\FILEDOOR\FILE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___________________/ \_________/\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in after "XFD.exe :"   Your own    Fill in after "XFD.cfg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arameter I must have '-DD -N*N -C'. In that way EAST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m between the .EXE and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ve the following RA-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     Node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B    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P     Co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T    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0     Path to the las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EASTtag change automaticaly in the correct Numbe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be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g file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ath were you want BBSTAGFL.? to be made. This must b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path as you filled in in your File-Xf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SZ.COM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must give the full path and filename to a DSZ compati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DSZ.COM, DSZ.EXE, GSZ.COM or GSZ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e used when a user uploads his SEARCH file in the glob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tMail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ath where EASTtag can create his *.MSG files. It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path you have in your mailer. If you don't want to use this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don't give any parameters on this line and EASTtag w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use the file att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ew door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ath and filename that will be executed if the us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inside an archive. It overrules the inside EASTtag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following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     Node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B    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P     Co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T    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F     File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0     Path to the las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EASTtag change automatically in the correct Numbe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be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dRom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f a mistake of Andrew (Author of Remote Access) the Altern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Path in de Raconfig cannot be changed in Ra 2.00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use a CdRom MUST can give here the path to the FILES.##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: Download Security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ecurity level which a user must have before he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in EASTtag. If his level isn't high enough, he cannot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must go back to the board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: Tag Character {+}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will be placed when a user tags a filename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between the DATE and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: Ask Default {+}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ot the /A option enabled. EASTtag will ask the user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ok for newfiles (or what ever EASTtag finds in de .RA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default is what you fill in here. So if you have the s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as I do, the user doesn't have to type a "Y" but he/s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ly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: Size / Time {+}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tag has a remarkable option, instead of showing the ordin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ytes of a file, you can show the user how much time a file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wnload at HIS/H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: Upper / Lowercase {+} 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can choose if you want the FILENAMEs in Capitals 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This can be useful if you have you whole board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pitals or just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: Show Empty Areas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the Empty Area's to be displayed like in 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neath each other) but on top of each other like RA itself, which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especially for users with a slow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: Wrap Length 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 your files.bbs a sentance is too long it will continue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beneath it. But most boards also have counters (like [@@])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word of the new line will be placed under those counter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ant that, fill in the length of your counters and EASTt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words X positions further, so your whole Files.bbs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-margin. You have only got a range from zero to 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: Attach Files 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ertain users let attach his/her tagged files, so they can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later by making a forced poll. You must fill in the maximum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maximum minutes a "poll" may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ilobytes a user attaches will be withdrawn immediatly from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ily KB limit (or what's left of it) and the time will be with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ample of EASTNODE.TAG, if you want to gi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d user an option to make file-attach messages wit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from their tag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ry Cozijnsen          |17:770/102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 Crommenacker         |2:285/224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s Van Der Ste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tiaan van Hamersveld  |50:222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name must be the same as in your user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-address must be known to your Front-end, otherwise err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, since EASTtag will create a message addressed to the state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ront-end should handle AKA match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hould be placed in the same directory as EASTTA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 you must edit the file EASTNODE.ANS to your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t in the same directory. Don't forget to run TAGSETUP.EX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. With reference to file-attach messages and Crash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. Also you must set the path to your netmail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STNODE.TAG you optionally you can add a CM flag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ery VERY privileged. If you look in the s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ry + Jan will have the option to add the CM flag and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nd to them. But Hans en Bastiaan will not be abl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s is prompted for to give his nodenumber before he can atta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his Nodenumber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rash (CM) option you can set a limit of how many Kilo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a user can attach which YOU automatically will crash to his h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: Use GUS.exe 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tag also supports GUS from Johan Zwiekhorst, it will gain spe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this option. If you don't want to use GUS, than you must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.exe, PKUNPAK.exe, ZOO.exe, ARJ.exe, HYPER.exe, SQZ.exe and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: Scan days back 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can fill in the default days for NEW File Search for New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used default is 14 days (two wee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: Show Offline 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 this to "Yes" users can see files witch are in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ren't on the system. This only goes for Area browsing an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They can see the files but cannot ta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: Tag Offline {+}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 this to "Yes" you also must set Show Offline to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users can Tag the offline files and request them in the Inf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tag creates a message to the sysop "on the sysop board"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know that the user wanted to have this tagg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!!  THIS ISN'T WORKING YET IN THIS PRE-RELEASE 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: Changing colors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I don't have to explain how to use the cursor keys but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i like to say about this. If you want to let the color blink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or ALT-B key for it..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Disclaimer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care has been taken to write and test a program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is document states, EASTtag is provided as is,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uarantee of any kind, either expressed or implied, as to the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articular purpose or quality or performance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EASTtag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I, Berry Cozijnsen, shall be liable to you 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damages or cost, including, but not limited to, any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savings or lost income which may a result from the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EAST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ny bugs please report it to Jan Crommen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his Netmail address or to his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umber : +31 - (0)76 - 41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to : 2:285/224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7:783/0@()lym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7:3331/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6:666/605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5:3101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9:999/802@Chol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Thanx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very good friends and also �eta test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s Van Der S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wave BBS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erwi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1-(0)3410-2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tiaan Van Hamers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ld Places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1-(0)2159-37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 Crommen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corn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1-(0)76-4196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ention them because they helped me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elease of this version of EASTtag..  THANX GUYS.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Distribution Sites 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'ETAG_111'  for the latest Release for RA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'ETAG_200'  for the latest Release for RA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quest these fine files on the follow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ry Cozij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wav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s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1-(0)33-941000           Max speed : V32, M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 Crommen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corn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1-(0)76-419696           Max speed : HST, V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tiaan Van Hamers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ld Place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1-(0)2159-37816          Max speed : V32B, V42B, MN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 Van.Ho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yes De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ver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1-(0)35-231224           Max speed : H16, 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itri Vi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t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1-(0)76-759269           Max speed : H16, 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1-(0)76-810418           Max speed : ZYX, V32B 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Ca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ed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dley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1-(919)-580-7194          Max speed : H16, 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Registering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 EASTtag you have a few thing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stuff is (Just to mention them agai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+} Display download time in stead of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+} When asking for newfiles make a default (y/N)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+} You can change the Tag character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+} Display filenames in lowercase in stead of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+} User can Request (tag) offl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ee for EASTtag is - in my opinion -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and affor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mmercial: - Europe .......... Dfl. 3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USA ............. $16 Dol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pplies to all persons who can affor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Ttag: you may use EASTtag for an evaluation period of on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is period you MUST either register EASTtag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that qualify for this category must be physic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non-commercial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: - Europe .............. Dfl. 7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USA ................. $32 Dol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REQUIRED for commercial usage (in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, such as business, governmental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ion, school, foundation, or any other form of jud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, or any system where EASTtag is directly or indirec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prof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s only by POSTAL MONEY ORDER, INTERNATIONAL POSTAL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, EUROCHEQUE, GIRO or GIROTEL, payable to Berry Cozij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checks are NOT accepted, and everything m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in !!!Dutch!!!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ro-account 209627 (Postbank NV., Den Haag)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ry Cozijnsen, Leus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or reproduce the registration form enclosed in the EAST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and send it, accompanied by your registration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soft                      EASTwav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54                  +31 (0)33-94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30 AG Leu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 the USA, Mail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Casey                   Crosed Wi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EastTag Registrations     +1 (919) 580-7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4 Carolina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dley, NC 28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rrival of your payment and registration form, th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nt to you by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Credits 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_FILES and RA_NEW are trademarks of Ron Huis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and PAK         are trademarks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               is a trademark of Robert K.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                is a trademark of Rhaul Dhe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               is a trademark of 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              is a trademark of P. Shwapzki K. P. Nisch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Z                is a trademark of J. I. Hammerb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       is a trademark of Continent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door           is a trademark of Robert W. van Ho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T                is a trademark of Michael H. 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S                is a trademark of Johan Zwiekho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I.S.P.           is a trademark of Robert W. van Ho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tag is written in Turbo Pascal 6.0 using RADU v3.0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is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U is a trademark of Hans Sie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EASTtag v2.23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