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ASTtag v2.30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                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    ����  ������ ������� ��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�� ���  ���      �    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������ �� ���    �    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  ��  ����     �    ��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Ra 1.1x/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Pb 1.30/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3 - 1994 EASTsof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1-Sep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 browser /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 / Filename / Date Searcher /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I.S.P. Compatible Tag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Berry Cozij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 by Bastiaan van Hamer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-1993 by EAS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ry Cozijnsen East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. Box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830 AG Leu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31-(0)33-9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2:283/518@Fido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dex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document you can fin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is EASTtag ?          - Short piece of work, in which I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EASTtag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at can EASTtag do ?      - Some breath points of what EAS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s got in 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              - How to install EASTtag in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rking of TAGSETUP        - Detailed explaining of TAG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T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wnloa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g Character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k Default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ze / Tim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per / Lower cas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 Empt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ta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GU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 Day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w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g Offlin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uncate Longdescription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claimer                 - Warrantie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tatesters                - A thanks to the Beta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stributions sites        - Get the latest EASTtag version a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ering                - Register your version of EAST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dits                    - Some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is EASTtag?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tag is a area viewer like RA_FILES but it can do much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. EASTtag can also search on Keyword, Filename and Dat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ccess oro Proboard system. Attach files for FD compatibl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EASTtag for tagging files to download with Filedoor XF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FT 2.01 (or o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tag is very simple to install in ever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very easy to work with (for every user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but not least Multi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. {+} Means only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hat can EASTtag do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rowsing and tagging files in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canning on keyword/filename/dat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agging the files the user will download with file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asttag works great with a '+' or '|' in your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wraps to long descriptions on one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t looks the same like RA_FILES and RA_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splays ANSI in your FILES.BBS not only the header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artwor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ewing inside ARJ, ZIP, LZH, PAK, SFX and othe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ewing ASCII textfiles such as .TXT, .DOC, .A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Viewing ANSI files such as .ANS, .G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fo about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fo about all tagged files.. (can you download all files ?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nough time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upport of the /FREE in the FILES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ulti language support in TAG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Make your own heade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xtracting files from archive to view in EAST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utting files on Hold to request with 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lso Crash files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Users can request offline files by writing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arch only in current file group (Ra 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stallation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t in your AUTOEXEC.BAT the follow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RA=&lt;path to RA system fil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 Pro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ROBOARD=&lt;path to Proboard system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a directory on your HD for example C:\RA\TA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TAGSETUP.EXE, EASTTAG.EXE and OVR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AGsetup, make sure you create at least the fir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type 7 menu with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isplay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  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data C:\RA\TAGGER\EASTTAG.EXE /N*N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-Key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 FOR PROBOARD USERS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tart EASTtag in the same directory where you have a CONFIG.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EASTtag thinks you are running a Remote Acces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put a *0 on the command-line to make a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lti node systems MUST use /N*#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 FOR PROBOARD USER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commands the program will browse the CURREN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re are a few commands that you can 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G: With this parameter EASTtag gives the user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n Keyword, Filename, Date or uploa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search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: This parameter does almost the same as the /G option, bu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Keyword and Filen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: With this parameter EASTtag goes directly in Keyword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: With this parameter EASTtag goes directly in Filename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: Edit tagfile. Now the user can erase or attach the files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U: Upload Search file list. Now the user can upload a li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to search for.. EASTtag first displays a ANS/A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HELP_UP.A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 With this parameter EASTtag goes directly in Newfile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Newfile search you can supply mor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: With this parameter you ask the user if he/she lik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ew files since last login. With default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will only work if you use /N fo new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: With this parameter the user will not be prompted for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ays, but will use the default last logon or (with new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x days default. You may use this /B option together with 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will be prompted if he or she wants to see th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f affirmed the newfile-search will start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work only in combination with 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: Normally EASTtag, in the NEWFILES search mode, looks in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e if the "newfile search" flag is on/off. With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Ttag Ignores this setting and display's all th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f you don't want the users who call with EMSI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FILE search on are seeing the RA newfiles, but EASTtag new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: If you run multi node environment you must suppl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/N command you tell EASTtag with node the user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/N*N will do this for you    (!! This is not the comport 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: With this parameter the user can download directly from EAS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ledoor. You can set de Security level in TAG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: With this parameter you can directly choose an area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/O5 directly views area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: &lt;Path&gt; With this parameter EASTtag broowses the given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tag doesn't check for flag and security settings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view a path directly from a menu use the /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: With this parameter EASTtag asks the user to search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group or on all areas. (RA 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only works on Filenaam/Keyword/New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fferent HEADER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another header then the header that normal i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file called HEADER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si file !MUST! conta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rName &lt;&gt; Replaced with EAST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Vers   &lt;&gt; Replaced with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Mode   &lt;&gt; Replaced with the curr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T_HEAD.ANS {+}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first display a header in your arealister before view/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you can make a ansi file called ET_HEAD.ANS and place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.  EASTtag displays this ansi file before view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example ET_HEAD.AN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art of the doc, I'll explain the options of TAGSETUP.ex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here you modify your configfile for EAST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in shown with examples directly of the program itsel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rdly can make mistakes ;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etup auto detects what BBS program or ver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ooks in the envioment strings for RA or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PATHS 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the PATHS to the different items EASTtag nee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 </w:t>
      </w:r>
      <w:r>
        <w:rPr/>
        <w:t>Path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XFD.exe   : C:\RA\FILEDOOR\FILEDOOR.EXE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XFD.cfg   : C:\RA\FILEDOOR\FILEDOOR.CFG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Parameter : -DD -N*N -C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Tag file  : C:\RA\EASTTAG\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DSZ.COM   : C:\RA\PROTOCOL\DSZ.COM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NetMail   : C:\FD\NETMAIL\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View door : C:\RA\MTS\MTS.EXE /F*F /VIEW /N*N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CdRom     : C:\RA\TXTFILES\CDROM\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>Swap Path : E:\          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FD.ex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and FILENAME for the *.EXE xfer file, like Fil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T or other transfer programs. When TAGsetup doesn't fi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'll give a beep. If you clear the line with CTRL-Y h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&lt;path&gt;; SET FILEDOOR=&lt;path&gt; together with FILEDOOR.exe, o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setup doesn't find any environment for filedoor, he'll use EF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FD.cfg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+ filename for the config file. If you've g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nfig file, for example .CF1 and CF2, just fill in .CFG and EAS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know for itself on which node he is, and will call the correct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; .CF1 for node 1 and .CF2 for node 2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e cannot find those files, he will just use the config file you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attention at this po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tag will start up FILEDOOR/EFT with the following parame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RA\FILEDOOR\FILEDOOR.EXE -DD -N*N -CC:\RA\FILEDOOR\FILE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_______________/ \_________/\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in after "XFD.exe :"   Your own    Fill in after "XFD.cf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ameter I must have '-DD -N*N -C'. In that way EAST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m between the .EXE and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have the following RA-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     Nod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   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    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    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0     Path to the la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ASTtag change automaticaly in the correct Numb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g file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were you want BBSTAGFL.? to be made. This must b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ath as you filled in in your File-X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SZ.COM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must give the full path and filename to a DSZ compa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DSZ.COM, DSZ.EXE, GSZ.COM or GS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be used when a user uploads his SEARCH file in the glob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tMail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where EASTtag can create his *.MSG files. It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ath you have in your mailer. If you don't want to use this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don't give any parameters on this line and EASTtag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use the file att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door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ath and filename that will be executed if the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inside an archive. It overrules the inside EASTtag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ollowing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     Nod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B   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    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T    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    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0     Path to the las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ASTtag change automatically in the correct Numb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dRom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f a mistake of Andrew (Author of Remote Access) the Altern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-Path in de Raconfig cannot be changed in Ra 2.0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use a CdRom MUST can give here the path to the FILES.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1.11 users MUST specify what there CDROM Area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tag doesn't search for newfiles on this areas and fir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.### before reading the FILES.BBS in the Files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ap Pat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path where EASTtag can writes it's SWAP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s files from an archive to vie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t least 400Kb free on this drive. (for the swa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Download Security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ecurity level which a user must have before he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in EASTtag. If his level isn't high enough, he canno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must go back to the board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from EASTtag is only possible when the /D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Tag Character {+}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will be placed when a user tags a filename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between the DATE and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Ask Default {+}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ot the /A option enabled. EASTtag will ask the user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for newfiles (or what ever EASTtag finds in de .R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default is what you fill in here. So if you have the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as I do, the user doesn't have to type a "Y" but he/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ly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Size / Time {+}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tag has a remarkable option, instead of showing the ord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ytes of a file, you can show the user how much time a fil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wnload at HIS/H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Upper / Lowercase {+} 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choose if you want the FILENAMEs in Capitals o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This can be useful if you have you whole board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pitals or jus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Show Empty Areas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want the Empty Area's to be displayed like in 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neath each other) but on top of each other like RA itself, which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especially for users with a slow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Wrap Length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your files.bbs a sentance is too long it will continu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eneath it. But most boards also have counters (like [@@])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word of the new line will be placed under those counter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ant that, fill in the length of your counters and EASTt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words X positions further, so your whole Files.bbs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margin. You have only got a range from zero to tw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Attach Files 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ertain users let attach his/her tagged files, so they can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later by making a forced poll. You must fill in the maximum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aximum minutes a "poll" may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lobytes a user attaches will be withdrawn immediatly from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KB limit (or what's left of it) and the time will be with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ample of EASTNODE.TAG, if you want to gi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d user an option to make file-attach messages with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rom their tag-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ry Cozijnsen          |17:770/102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Crommenacker         |2:285/224 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s Van Der Ste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iaan van Hamersveld  |50:222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name must be the same as in your user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-address must be known to your Front-end, otherwise err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, since EASTtag will create a message addressed to the stated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ront-end should handle AKA match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hould be placed in the same directory as EASTTA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more you must edit the file EASTNODE.ANS to your conven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t in the same directory. Don't forget to run TAGSETUP.EX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. With reference to file-attach messages and Crash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. Also you must set the path to your netmail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ASTNODE.TAG you optionally you can add a CM flag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ery VERY privileged. If you look in the s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ry + Jan will have the option to add the CM flag and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nd to them. But Hans en Bastiaan will not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s is prompted to give his nodenumber before he can atta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his Nodenumber is blank. (No checksums will be made for this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rash (CM) option you can set a limit of how many Kilo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s a user can attach which YOU automatically will crash to his 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Use GUS.exe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tag also supports GUS from Johan Zwiekhorst, it will gain spe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is option. You alway's must have the followwo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, PKUNPAK.exe, ZOO.exe, ARJ.exe, HYPER.exe, SQZ.exe and LH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ath. EASTtag requires verion GUS 1.40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Scan days back 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you can fill in the default days for NEW File Search for New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used default is 14 days (two wee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Show Offline 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is to "Yes" users can see files witch are in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n't on the system. This only goes for Area browsing a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y can see the files but cannot ta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Tag Offline {+}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is to "Yes" you also must set Show Offline to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users can Tag the offline files and request them in the Inf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tag creates a message to the sysop "on the sysop board"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know that the user wanted to have this tagg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!!!  THIS ISN'T WORKING YET IN THIS PRE-RELEASE 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if TAGSETUP: Trunc Longdescriptions {+} 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very usefull if you use FILE_ID.DIZ in your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y EASTtag wraps the description if it is too long for on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ext line, but with this option set EASTtag truncates the l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screen. Now also descriptions with borders looks goo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Changing colors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I don't have to explain how to use the cursor keys but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 like to say about this. If you want to let the color blink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A or ALT-B key for it.. 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Color Example {+}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how the colors will look like. This is very usefull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have to start EASTtag alll the time when you select NEW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working of TAGSETUP: Create FLSEARCH.CTL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ade this option becouse some people like to use FEBBS to edi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. Only FEBBS doesn't work with the new Ra 2.00 version of FILES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use FEBBS but you must select in FEPPLA QuickBBS 2.64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oftware and let it look to FLSEARCH.CTL. EASTtag Creat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Remote Access System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care has been taken to write and test a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document states, EASTtag is provided as is,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uarantee of any kind, either expressed or implied, as to the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purpose or quality or performanc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that EASTtag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I, Berry Cozijnsen, shall be liable to you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 or cost, including, but not limited to,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savings or lost income which may a result from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EAST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bugs please report it to Jan Crommen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is Netmail address or to his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umber : +31 - (0)76 - 419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to : 2:285/224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Distribution Sites 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'ETAG' for the la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quest these files on the follo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ry Cozij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us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33-941000           Max speed : V32, M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Crommen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76-419696           Max speed : V32B, V42B, 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tiaan Van Hamers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ld Places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2159-37816          Max speed : V32B, V42B, MN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itri Vi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76-759269           Max speed : H16,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31-(0)76-810418           Max speed : ZYX,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ed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dley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1-(919)-580-7194          Max speed : H16,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Registering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STtag is not free! You are allowed to use this program for 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30 days with the registration fee (in Dutch Guilders)  enclos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p using  EASTtag.  An EASTtag  registration  is valid for  us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gle BBS system, whether a single-line, single-computer system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-line, networked computer system. If you run two or more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tems on the same computer (with different BBS names)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two or more EASTtag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nt to register EASTtag Run TAGsetup.Export.CreateReg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l'n wha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stuff is (Just to mention them aga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Display download time in stead of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When asking for newfiles make a default (y/N)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You can change the Tag character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Display filenames in lowercase in stead of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User can Request (tag) offline files. (NOT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Display Color example in TAG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Truncate longdescription on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+} Display ET_HEAD.ANS before viewing an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fee for EASTtag is - in my opinion -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and affor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: - Europe .......... Dfl. 3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SA ............. $16 D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pplies to all persons who can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Ttag: you may use EASTtag for an evaluation period of on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period you MUST either register EASTtag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that qualify for this category must be phys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non-commerci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: - Europe .............. Dfl. 7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A ................. $32 Dol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REQUIRED for commercial usage (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, such as business, governmental orga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ion, school, foundation, or any other form of jud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, or any system where EASTtag is directly or indirec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pro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 only by POSTAL MONEY ORDER, INTERNATIONAL POSTAL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H, EUROCHEQUE, GIRO or GIROTEL, payable to Berry Cozij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checks are NOT accepted, and everything mus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in !!!Dutch!!!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ro-account 498364 (Postbank NV., Den Haag)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ry Cozijnsen, Leus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r reproduce the registration form enclosed in the EAST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and send it, accompanied by your registration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soft                      EAST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254                  +31 (0)33-9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30 AG Leu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 the USA,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Casey                   Crosed Wir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/O EastTag Registrations     +1 (919) 580-7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4 Carolina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dley, NC 28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rrival of your payment and registration form, th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you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Credit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_FILES and RA_NEW are trademarks of Ron Huis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and PAK         are trademarks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               is a trademark of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O                is a trademark of Rhaul Dh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HA                is a trademark of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              is a trademark of P. Shwapzki K. P. Nisch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Z                is a trademark of J. I. Hammerb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1.1x  is a trademark of Contin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Access 2.00  is a trademark of Wantree Development &amp; Andrew Mil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ard           is a trademark of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door           is a trademark of Robert W. van Ho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T                is a trademark of Michael H. 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S                is a trademark of Johan Zwiekho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I.S.P.           is a trademark of Robert W. van Ho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BBS              is a trademark of FenrisUlven Data and Patrik Sj�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Ttag is written in Turbo Pascal 6.0 using RA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      is a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U               is a trademark of Hans Sie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ASTtag v2.30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