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�ۻ  �ۻ    �ۻ ��ۻ   �ۻ  �����ۻ �ۻ  �ۻ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�ۻ �ۺ    �ۺ ���ۻ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  �ۺ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 �ۺ ۻ �ۺ ����ۻ �ۺ �ۺ      ������ۺ ����ۻ</w:t>
      </w:r>
      <w:r>
        <w:rPr/>
        <w:t xml:space="preserve">   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 �ۺ �ۺ��ۻ�ۺ �ۺ��ۻ�ۺ �ۺ      ������ۺ</w:t>
      </w:r>
      <w:r>
        <w:rPr/>
        <w:t xml:space="preserve"> ����</w:t>
      </w:r>
      <w:r>
        <w:rPr/>
        <w:t>ͼ   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�ɼ ��������ɼ �</w:t>
      </w:r>
      <w:r>
        <w:rPr>
          <w:rtl w:val="true"/>
        </w:rPr>
        <w:t>ۺ ����ۺ ������ۻ �ۺ  �ۺ ������ۻ �ۺ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 �����ͼ   ��ͼ��ͼ  �ͼ  ���ͼ  �����ͼ �ͼ  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utility for Maximu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Yet Another Download Counter. For the uninitiated,  a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is an utility that inserts in a  file's description  some digit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ow many times it's been downloaded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HEK  updates/creates  download counters  in your  FILES.BBS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information it needs from your log files. The counter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�count.�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FA204.LHA  [   5] GP-Fax Patch to version 2.0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ess popular formats (round parenthesis, larger number of digits, 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HEK is  capable of  scanning the  log files  in the  format genera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S and BINKLEYTERM. Thus, also file attaches and request will 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s. Downloads or mailer transfers of files not included in any FILES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QWK Packets, Echomail Bundles, etc.) will be reported  as missing  an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ntax of the program is DOWNCHEK &lt;logname&gt; where &lt;logname&gt; is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valid  Maximus or  BinkleyTerm log  file. The  same log  may include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both programs, so it's okay to  have Maximus  and Binkley 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nformation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every time you run DOWNCHEK,  the entire  specified log  is pro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art to finish. In order to get  correct results,  you should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just before deleting or archiving your log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HEK  creates  a  backup  (FILES.BAK)  of  every  FILES.BBS   file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it.   If, for  any unexpected  reason, processing  should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gularly,  don't  forget  to  copy  the  FILES.BAK back  on the  in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before trying aga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ry requirements for DOWNCHEK depend largely on  the size  of your 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nd  FILES.BBS'es. However,  you should  have at  least 512K  of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installed and a 80286 processor (or better). Expanded / extend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urt,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 includes also  DOWNOS2.EXE,  an OS/2  version which  requir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OS/2.  I have _NEVER_ tested it,  so please let me know if it wor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(it should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HEK  is  provided  without  warranty  of  any kind,  either expressed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 including,   but  not   limited  to,   the  implied   warrant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.  The  entire risk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ality and performance of the program is  with you.   Should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 defective, you assume the cost  of all  necessary servicing,  repai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eans that this program works fine  on my  computer. That's 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I  can offer  about it!   If it  works on  yours too,  good; if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, tough luck. It may not work. It  may even  lead to  loss of  dat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amage, to mass extinctions, to all kind of catastrophic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always backup your data and don't blame  me if  anything unplea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DISTRIBU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ly Redistributable Copyrighted  FreeWare. This 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it for as long as you like, and you  don't have  to pay  an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DOWNCHEK is NOT in the public domain, and I retain all rights to 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you may not modify it in  any way,  but you  might freely  copy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, even sell it for profit or include it  in a  commercial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the follow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include this program in a collection  of freely  redistrib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r in a commercial package (in a disk library, on CD-ROM, in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disks etc.) is hereby  granted to  anyone as  long as  the afore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OES NOT TAKE PLACE OR ORIGINATE IN ITALY. I want it to be cle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disk  magazine/CD-ROM/library/commercial package  that includes  DOWNCH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not be made, sold or mantained in Italy or by Italian citizens. I'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actions against anyone in Italy  who distributes  this program  by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BBS uploads/downloads.   The only  allowed way  to distribut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in the borders of Italy is through  modem transfer  (that is: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pload it and make it freely available on a Bulletin Board System (BB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ay appear weird, but I've got my reasons.  Anyone anywhere  el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may distribute it, sell it, give it in any way he/she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copying  or distributing  DOWNCHEK you  indicate your  acceptanc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nd all its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OMMENTS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nother quick-and-dirty job. I did it because I trie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ownload counters and NONE behaved like I wanted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ing to name anyone, but a popular Download  Counter took  abou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to process my weekly log file and update all the counters. The same 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one by DOWNCHEK in a few minutes.   Another one  had the  nasty occa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it of overwriting the first few characters of a file's  description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bedding them in right place. And yet another one  sometimes just  tr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FILES.BBS, leaving me with a zero-lenght file and much despai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CHEK isn't  perfect (as  a matter  of fact  it's quite  limited) but 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ly what I wanted from a download counter,  nothing more,  nothing l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enough for me, and I hope it will suit your nee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improve it  in many  areas, and  probably will  (for instance, 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was included due to beta  testers' suggestions).   I plan 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e  log format  of more  front ends  (FrontDoor, Portal 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Bug.. sorry, I mean D'Bridge, and so on). For that a few  log sample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ful, so if you want your favourite mailer supported  just fileatta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ode a sizeable chunk of one of your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ncouragement from you (comments, congratulations, small or  hug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oney, even a simple "Thank You, it's been useful to me" note) migh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dedicate some more hours to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, spontaneous contributions, bug reports etc. might be sent to 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ancarlo Cair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/o AMIGA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.so Vittorio Emanuel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0122 Milano, 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(and download the latest version of DOWNCHEK)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2000 (The first BBS in Italy, online 24 hrs a day sinc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 +39-2-76006857 / +39-2-76006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etmail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go         2:331/301@fidonet.org (aka 2:331/3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x: V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$erve ID: 100022,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ucp: Vertigo@bbs2000.sub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igo@cup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flames to &gt;N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: Maximus BBS is (c)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 BinkleyTerm is (c) Bit Bucket Software (Vince Perri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OTHER NICE UTILITIES BY YOURS TRUL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CHO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CHEK looks into your SQUISH.CFG file and looks at all  the echomail 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r  system  is  carrying.  The  Maximus system  file AREA.DAT 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, to make sure all of the incoming echo are  included and 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sers.  All "orphan" areas (that is, areas who are present on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issing in the AREA.DAT definitions and therefore not available  to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ported in a text file called MISSING.CTL. This file strictly fo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.CTL format and conventions. You only have to make slight  alter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ith  a  text  editor (to  supply proper  area descriptions,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default echo tag  name) before  appending it  to AREAS.CTL 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AREAS.CTL,  if  you keep  message and  file areas  definitions in 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and recompiling it with SILT. Quite useful on large  echo-backb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oriented BBS'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IFFC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gram  checks  the  size  of  all Gif's  found in  the specified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and puts the report at the beginning of the files' descri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.BBS. GIFFCHEK looks for a download counter and, if  found, pu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f data  after it  and before  the actual  description. It  correctly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ption longer than one line. Supports GIF and IFF ILBM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UPE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utility designed to help Maximus BBS sysops identifying duplicate  us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ser file. "Duplicate" doesn't only  mean double  entries with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it  also means  all those  guys who  log on  your BBS  with two 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s in order to download twice as  many programs  as their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limits would allow. DUPEUSER scans your Maximus userfile and 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users using the same password, therefore helping you 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suspicious accounts. It also extracts all failed entry attemp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og file and  lets you  check immediately  suspicious users  that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 as "John Smith" and then (after Maximus has refused access to that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account name they are using on your board is "Jack Br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IFU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IF-oriented  BBS'es: GIFUPL  checks any  GIF file  immediately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and makes sure  it's a  valid GIF  (also reporting  its resolu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lors). If it isn't, the bad file will be moved to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and the upload WILL NOT be credi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alian language file for Maximus 2.00. Includes a translated ITALIAN.M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y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may be downloaded or file requestes using the ab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2000 (The first BBS in Italy, online 24 hrs a day since 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. +39-2-76006857 / +39-2-76006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net 2:331/301 (HST) 2:331/350 (V32/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*-*-*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