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troubleshooting hints, as well as general hints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any additions you would like to hav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BShow hangs right after displaying "Viewing:  FILE.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Make sure that for all of the "list=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there is a "&gt; %listfile%"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ust be some statement that redirects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the file associated with %listfil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 always get "NO FILES" on my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Make sure that there is enough memory for the arch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.  If necessary, enable the swapping command (swa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t takes a LONG time for the file listing to start after 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name,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Yell at the author of the file compressor to speed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... :)  You may be wondering why I did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on mechanisms internally in BShow. 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how was designed to work FOREVER as an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, that's a long time, and I don't exepct it to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you need to let a program do what it's designed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or is designed to compress and extract,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 let i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an't convince the author to speed up his/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sh the program :) (not), and get a faster computer. 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).  A faster computer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that did all the alpha testing is run on a 486-3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pretty speedy there.  You guys with 8088's, well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c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 have this really guilty feeling about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having registered it or some such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Well, if you are a shareware author, you c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your latest project, or if you are a BB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give me access to your board --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ing Compu$erve? :) Of course, any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appreciated as I plan to keep improving B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someday go commercial! (JUST KIDDING!!!!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HING else to offer other than money, well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o your favorite charity in my name (or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really matter).  That'll give you AND me a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.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