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rom) RA 2.0 FileBas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3 by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BBSCOPY UTILITY IS A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BUG REPORT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INFORM THE AUTHO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a  long  time now  that i'm  looking for  an idea  fo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  few days ago i talked with a friend who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gram which  will make life easier for RemoteAccess Sys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was simple; Let the  sysop copy  files from  his  BBS fil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. That's when BBSCopy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BBSCopy is very simple. Instead of forc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all his  file  areas  for a specific file,  BBSCopy sear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requires DOS version 2.1 or higher,  about 70KB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XT/286/386/486 or  any  other DOS  compatible machine  and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0 BBS with the environment variable RA= 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 recommended  that  SHARE.EXE  will  be  loaded  if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your copy of BBSCopy utility is intact, please use 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utility to check BBS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 program should out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Name:  BB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:  17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:  8-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9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of your BBSCopy defers,  please do not use this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author abou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requires some  command line parameters to operat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age for BBSCop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[@]filemast.ext [destination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mask.ext' parameter specify the file,  or files, 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 file base. This parameter may contain an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@ is specified before the file name,  it will be us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py. This list must exist and be plain ASCII tex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name per line. No wildcards are allowed in the @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' is a DOS directory to cop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options' select the operation mode of BBSCopy.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- BBSCopy will pause in each file, displaying it's nam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o copy, not copy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- BBSCopy will list file areas names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- Simulate only. BBSCopy will not cop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- Overwrite target without prompt.  By default BBSCopy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verwriting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C  - Create NOTFOUND.BCP list of not copied files. Activ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response file and sim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Vn - BBSCopy  will  give 'n' ticks  to DesqView  before each 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f file  block.  The  'n' may  range  from 0 to  9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 no  ticks  will  be  given  to  DesqView  and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maximum ticks given to DesqView.  The high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number is, the slower BBSCopy will operate. BBS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fault of 1 tick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have no effect if running outsid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are  NOT  case sensitive  and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der  as long as  the destination is specified  anywh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will also  search for an environment variable BBSCOPY=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's content to it'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used  to put a /DVn or /A into BBSCopy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write  it again  and again.  No  spaces are 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BBSCOPY variable. For example, to set 5 ticks to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file areas by default,  you must type SET BBSCOPY=/DV5/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BSCopy.  The BBSCOPY variable may be overrid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yping 'BBSCOPY  *.* /S' will actually count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nd will also display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py process,  BBSCopy may be paused by pressing the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aborted  by  pressing the  'ESC' key.  In both  cases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 the  current  file  will be  completed before  pa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will also  copy files  that are  not listed  in the 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BBSCopy does not use the FILES.BBS in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ccess to DOS from within BBSCopy, you may press '!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's prompts. BBSCopy will then save the curren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ell to the operating system.  Typeing  EXIT  from 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tore the screen and status and will bring you back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was in.  The '!' key may also be press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cess. BBSCopy will then finish the copy of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is  fully  DesqView and  SHARE aware,  and  will not 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 violation  when   operating  under   multitask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SHARE.EX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,  0.50, is  a beta  test version  and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smoothly.  Please inform  the author about any problem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is copyright of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copyright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 BBSCopy is  not providing  any warranty whatsoev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BSCopy  of any  use,  and you continue using it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BBSCopy registration is for USD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BBSCopy may be reach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 mail to FidoNet 2:403/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: +972-3-966-7562 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972-3-967-3919 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972-3-967-3499 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: +972-8-403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userve ID: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.O.Box 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hon Le-Zion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10 - Jan  2nd, 1992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20 - Jan  3ed, 1992 - Removed some delay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Total bytes  at end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ing a file mask  without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automatically add the propp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'.' as the    file mask  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lated   to    a   standard  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pause and abort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sing 'SPACE' for pause and 'ES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more error tr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30 - Jan  8th, 1992 - Added option to set the ticks 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qView by   the   /DV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option to  copy files  b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 by using  the  @ sig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BBSCOPY  environment 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parameters  to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option to  replace disk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enough disk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32 - Jan  8th, 1992 - If  a  target  file  is  alread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Copy prompt if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/O parameter to allow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V Delays inserted in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Copy will now change the  mo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y to the  maximum  of 1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void delays under DV. BBSCop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otor off time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40 - Jan 16th, 1992 - Added option to shell to DO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mpt by pressing the '!' key (Shif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41 - Aug 17th, 1992 - Added /NC option to create a list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42 - Mar 04th, 1993 - Updated for RA 2.00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50 - Aug 07th, 1993 - Fixed bug with copied files were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� EOF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