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46378733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94051289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