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k script for mimicing mdg indexing - called by do.docs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 xml:space="preserve">std: 03/16/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put: list of single words</w:t>
        <w:tab/>
        <w:t>($si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list of phrases</w:t>
        <w:tab/>
        <w:tab/>
        <w:t>($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docs file</w:t>
        <w:tab/>
        <w:tab/>
        <w:t>($docs.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utput: appropriate singles and phrases (by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K PGM for mdg indexi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of SINGLE WORDS to include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ng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junctions: acid OR acids - match either, but output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ILENAME == ARGV[1]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[$1]=$1</w:t>
        <w:tab/>
        <w:tab/>
        <w:tab/>
        <w:tab/>
        <w:t>#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F&gt;1) single[$3]=$1</w:t>
        <w:tab/>
        <w:tab/>
        <w:tab/>
        <w:t>#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of PHRASES to include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gnore single words (an artifa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exact match on two word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junctions: blocking agent | blocking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- match either, but output block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FILENAME == ARGV[2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F&gt;1) {</w:t>
        <w:tab/>
        <w:tab/>
        <w:tab/>
        <w:tab/>
        <w:t># skip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=sprintf("%s %s", $1, $2)</w:t>
        <w:tab/>
        <w:tab/>
        <w:t># two w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phrase[ph]=="") phrase[ph]=ph</w:t>
        <w:tab/>
        <w:t># only set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bb|bbs-&gt;bb; then bbs-&gt;bbs; now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NF&gt;3) {</w:t>
        <w:tab/>
        <w:tab/>
        <w:tab/>
        <w:tab/>
        <w:t>#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2=sprintf("%s %s", $4,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hrase[ph2]=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actual text - the original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NR==1 || NF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+n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NF==0) {print; 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line we process = last wd of previous line +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this allows us to get phrases that go across lin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NR &gt; 1) $0=sprintf("%s %s", lastwd, $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"[]\n[%s]\n", $0</w:t>
        <w:tab/>
        <w:tab/>
        <w:tab/>
        <w:t># output orig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phrase+single: get rid of - and apostrophe-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  </w:t>
        <w:tab/>
        <w:t>later use ispunct = /[\041-\057\072-\100\133-\140\173-\176]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hrase+single: abcd.efgh -&gt; abcd .efgh (wanted abcd. efgh but \1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 xml:space="preserve">useful as phrase fix, but doesnt hurt si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ub("-"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ub("\047s",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ub(/\.[A-Za-z0-9]/," &amp;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split($0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wd=array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tch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done before punct is removed; dont want phrases w/ internal 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>remove leading and trailing 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1; i&lt;=NF; ++i) {</w:t>
        <w:tab/>
        <w:tab/>
        <w:tab/>
        <w:tab/>
        <w:t># work dow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=sprintf("%s %s", array[i], array[j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remove leading punct i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(substr(ph,1,1) ~ /[\041-\057\072-\100\133-\140\173-\176]/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rintf "GOT IT beg: %s -&gt; ", 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=substr(ph,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rintf "%s\n", 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remove trailing punct i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(substr(ph,length(ph),1) ~ /[\041-\057\072-\100\133-\140\173-\176]/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rintf "GOT IT end: %s -&gt; ", 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=substr(ph,1,length(ph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rintf "%s\n", 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# output: add _ between words in phrase for l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phrase[ph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ub(" ", "_", phrase[ph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phrase[p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tch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remove all pu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ub(/[\041-\057\072-\100\133-\140\173-\176]/ ,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=2</w:t>
        <w:tab/>
        <w:tab/>
        <w:tab/>
        <w:tab/>
        <w:tab/>
        <w:t># dont use first wor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NR == 1) beg=1</w:t>
        <w:tab/>
        <w:tab/>
        <w:tab/>
        <w:t>#    done i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beg; i&lt;=NF; ++i) 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(single[$i]) print single[$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