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LOGO (c) ARJLOGO (c) DIRLOGO (c) version 6.0 - 2 Dec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matic ZIP and ARJ file commen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: Mike Clark - Sysop of the Alabama Connectio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 (205) 794-6045  Dothan, Alabama  24hrs/7 days fre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very easy to use.  I wrote it to attach a BBS 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ment to my Zip and ARJ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LOGO.EXE  - Single file version.   Works on one ARJ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LOGO.EXE  - Single file version.   Works on one ZIP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LOGO.EXE  - Full Directory version Adds logo to all Zips 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t ZIPLOGO.EXE, ARJLOGO.EXE and DIRLOGO.EXE in your Dos 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(where your path command can find it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r path must also point to where PKZIP.EXE and ARJ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use of either is optional. You do not have to have bo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o use a default Logo create a directory off of Drive C: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OGO' (C:\LOGO). In the Logo Directory create your own log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in included in this package called 'MYLOGO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o bypass or not use the default logo pass the logo path and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LOGO as show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LOGO DRIVE\DIR\LOGO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JLOGO Filename.Ext DRIVE\DIR\Logo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LOGO Filename.Ext DRIVE\DIR\Logo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ZIPLOGO C:\NEW\FILENAME.ZIP C:\LOGO\LOGO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Logo file is not specified, ZipLogo defaults to C:\LOGO\MYLOGO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LOGO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BBS 17.xx -  Replace your TZIP.BAT file which tes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s with the one I've included.  Your commen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ach to the file after every successful up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I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cho checking %1 - error to %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kunzip -T -q 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CHO %2 &gt;ERRO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ERRORLEVEL 1 ECHO ERROR &gt; %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ERR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IPLOGO %1 C:\LOGO\MYLOG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if your logo path and name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LOGO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nter the directory containing the 'ZIP (and/or ARJ)' files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 DirLogo passing the logo fil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'DIRLOGO C:\TEXT\MYLOGO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a Logo file is not specified, DirLogo defaults to C:\LOGO\MYLOG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first line blank on your logo's. Otherwise it will word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ine (Don't leave a blank to see what I me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Logo and DirLogo are copyrighted by the author. 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reely distributed by non-profit organizations an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.  ZipLogo and DirLogo cannot be distributed commercially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in any commercial product without the explici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nt of the author.  Individuals are encouraged to give fre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individuals.  All rights to the code are hel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 use or modification requires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ke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labama Connectio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te 1 Box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than, Al. 3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05) 794-6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