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e    n    e    g    a    d    e               by: KnightTime/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 ___ _________ _____    _____  _____   ___  ___ ___  ___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/  // .____.  / ._. \  /.__  \/  _  \ / . \/  // . \/  /____kt/ .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/ .//  //  /  /  //  / /______/__//. //  /\ \ //  /\   //.____/___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/___/  //  / ./  //  / / ._________/ //  / /\ \/  / / ./&lt;_________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_________/___/&lt;____/&lt;__/ &lt;______/__//______/ &lt;__\___/ &lt;____________/&lt;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    o       i       d        b       a      n       n      e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dbanner First Edition By Knigh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Knight*Time or VOiD is by no way responsible for any dama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may do to your bbs, or computer itself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SHOULDN'T do anything bad, by the 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Voidbanner b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ve been running a art affiliated board for about a year n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Dark Genesis in the 510 area. Although the menu set that I had for m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was perfectly fine, I was not satisfied. I searched around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ets, but to my dispair I could not find one that I really liked.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ound many different Renegade Menu Sets, but they either were no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y just straight up sucked. Not only this utility has thre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sets, but also a menu included which allows the user to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CUT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 have this edition set for AR Flags A, B, and C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se flags for something else, you will need to change it 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letter (Anything from A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, if you read this far, you're most likely interested. It'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it's a little time consuming. First thing you need to do is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SC.ZIP and the MENU.ZIP in your your MISC and MENU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Now, you need to make another directory inside your MISC di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o the extent of VOIDBNR. It doesn't matter what it's call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you are making another directory is so all of the menu s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y themselves as opposed to junking up your misc directory so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nything. Unzip your BANNER.ZIP and your MNUSETS.ZIP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made. The rest of this will be configured in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]   You need to insert three menu commands in each menu that the user can se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an example of what the three should look like. This on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name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#1 of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"fa&amp;jj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-F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C:\RENEGADE\MISC\???\RGMA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name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#2 of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"fb&amp;jj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-F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C:\RENEGADE\MISC\???\RGMAIN1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name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#3 of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"fc&amp;jj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-F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C:\RENEGADE\MISC\???\RGMAIN2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&amp;jj" - AR flag A and novi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b&amp;jj" - AR flag B and novi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c&amp;jj" - AR flag C and novi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???" that I put in is the directory that you created in your MISC. 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you created is called voidbnr, then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ENEGADE\MISC\VOIDBNR\RGMAIN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you need to do this for EVERY menu. Not just the main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]   Now you need to go into every menu again and make sure that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isplay any generic options. Once you are editing the menu press "1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prompt of "What file to display for help" Press (SPACEBA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null out anything that you might have had at one time. But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help the way it is. That will display as a menu if the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t mode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advise you to make a macro to do all this work. I did ste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 hand forgetting about the macros and it took about 20 minutes.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 I used the macros and I got it done in aprox a min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]   Make sure you edit the VOIDBNR.MNU, it needs to be configur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th and directori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CUT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Right before the menus display, I see generic option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and then the menu comes on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You need to make sure ALL of the SHORT descriptions are deleted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My old menu is still displaying before the one you have given me displays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Make sure you null out all "Screen to display for help"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It's not displaying the menu s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- Get a life lamer...oh yeah, make sure your paths and directo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d up. How do you expect it to find an ansi if it's looking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:\RENEGADE\MISC, and you have the ansi in C:\RENEGDE\MISC\VOIDBN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It's displaying the menu sets even in Expert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- Make sure you have put a "jj" after the flag in the acces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"jj" is Novi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The sets work fine but my access changes and I cant do certain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That's cuz you are using either AR Flag A, B, or C for something el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whole alphabet to work with so you don't need to us Flags A,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. (BTW: if you do have to change them again, thats about another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for ya, cuz you have to set every menu with different AR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I have read all the questions and answers and it's STILL not wor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- Either the file has been tampered with, or your just so lame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it out... Get somebody who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Where can I get other awesome ansi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Download the VOiD pack... It's out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 few people before this DOC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Apprentice: For giving me the opportunity to come up with this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s: Thanks for the advice with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#1: Sup mang? This is also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in VOiD: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ta...hope you enjoy this product...   kt/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