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   </w:t>
      </w:r>
      <w:r>
        <w:rPr/>
        <w:t>RIP N' RENEGADE   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N' RENEGADE will allow you, the SYSOP, to move aroun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BBS SOFTWARE, locally, in FULL RIP GRAPHIC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ANSI.    You can use your mouse, click on buttons, enter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RIP N' RENEGADE to view rip screens outside of RENEG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of this release, the latest version of RIP which is supported is 1.54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RIP N' RENEGADE is still under development, it does not fully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the commands that make up RIPscrip.  It only has limited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for the Sysop.  It will display the graphics and do the mous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does not do things such as protocol support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ings may be add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N' RENEGADE WILL NO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say agai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,  SHOW EVERY RIP SCREEN KNOWN TO M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ould of added support for "EVERY RIP SCREEN KNOWN TO MAN"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of made RIP N' RENEGADE much bigger &amp; more expens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</w:t>
      </w:r>
      <w:r>
        <w:rPr/>
        <w:t>Giving credit where it's due: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NEGAD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(c) 1991-1994 COTT LA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P N' RENEGADE was developed with he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Plink(tm) -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4 InterProgrammi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eople that came up with the RIPscrip languag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professional job.  They spent a lot of time an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ing it and a superb job of documenting every aspec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ny than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Pscrip - The "Remote Imaging Protocol"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2-1993,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scrip is a trademark of TeleGrafix Communic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 </w:t>
      </w:r>
      <w:r>
        <w:rPr/>
        <w:t>HardWare Requirements  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286 machine or compatible                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Dos 5.0 (or compatible version)            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40K Base RAM FREE                            (min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Mouse or compatibl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GA/VGA hardware card and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</w:t>
      </w:r>
      <w:r>
        <w:rPr/>
        <w:t>What's should be in the zip file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NRG.EXE  -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NRG.CHR  - Graphics fil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NRG.FNT  - Fonts file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NRG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PNRG.MNU  - Sample renegade 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 Shows what you have to add to each of your .mnu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TXT  - Registeration Form. Get those Nags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R.BAT  - Sample batch file to view .rips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</w:t>
      </w:r>
      <w:r>
        <w:rPr/>
        <w:t>INSTALLATION IN RENEGADE 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s damn simple! 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Unzip RIP N' RENEGADE into it's ow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Edit the included VR.BAT to meet your Pat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w, add 1 command to each of your .m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just look at ripnrg.mnu to get the idea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Make sure the command key is EVERYTIME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Do not try to run RIP N' RENEGADE durn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s, cause RIP N' RENEGADE will sit &amp; wait for you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a key/ click on a butt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</w:t>
      </w:r>
      <w:r>
        <w:rPr/>
        <w:t>TROUBLE SHOOTING RIP N' RENEGADE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't get RIP N' RENEGADE to work at first. 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entire contents of the .zip file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opy 1 of your .rip screen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hange directory to where you put all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TYPE:  RIPNRG &lt;NAME OF THE .RIP SCREE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f it still dosen't work, then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           </w:t>
      </w:r>
      <w:r>
        <w:rPr/>
        <w:t>REGISTERATION INFORMATION             ��</w:t>
      </w:r>
      <w:r>
        <w:rPr/>
        <w:t>۲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IP N' RENEGADE COSTS $10.00 (usa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