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USER NOTE v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: Muad'dib[Fa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at your own risk. I tested it on RG 10-05+ and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not work on version of renegade before 10-0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USERNOTE.INF,USERNOTE.ASW to you MISC directory under 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RGUSERNT.EXE in the main R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your main menu so there are two commands that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.  () User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      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  rgusernt %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at you don't need to do anything else.  It will change wher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from to there User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just a handy little util that I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O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 : Freelance ANSi / Coding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vision of F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7/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