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- ViSiON-X style one liners for Renegad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ing - Tim Powell (Dark Mage) - The Realm of Darkn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up -  Just run this program from a startout menu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oor that uses door.sys (D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 -  This program MUST be run from your main BBS directory,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from Renegade.dat to aquire your BBS nam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ipe color codes may be used.  I may implemen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ter if many people bug me about it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s too slack to make the colors configurable. 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like the defaults.  If not then call the numbe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ell me what colors you want and I will compil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perate copy!  (if its really that important to you.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oneliner is extremely offensive, and you don't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dom of speech, don't despair.  The one liner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regular ascii format, and can be easily edit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Begin BBS plug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s?  Comments?  BoReD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lm of Darkness  Fido 1:133/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4)969-8232 v32b 14400 - 24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Op: Dark M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d BBS plu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