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bbslister for renegade simple but sweet.. you can now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everthing.. and some of the brackets.. You also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ut pipecodes which can flip or fuckup the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STA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bbslist.exe to your renegade 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bbslist.exe so that you get your 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 bbslist.cfg and customize to your lik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gointo renegade's menu editor and add these 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r then all s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AST COM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get ahold of me you will see me on all elite 413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NiteFire 413.737.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S)how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S)how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s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bbs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s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bbsli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s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%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