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egade PACKASW v0.01 - ASW Sorter/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test release, hence n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PACKASW with no command line and it will display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dedicated to Rob Moyer of Wildman's Shack BBS. I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swers from users that no longer exist as well as sort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umb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etty slow (but what do you expect with a TEXT file?)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get the job done. It should be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SW [path to RENEGADE.DAT] [name of ASW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should be left on the PSI tech support base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ַ ַ �       ַ �  ַ �� ַ    ַ � �</w:t>
      </w:r>
      <w:r>
        <w:rPr/>
        <w:t xml:space="preserve">ҷ �� </w:t>
      </w:r>
      <w:r>
        <w:rPr/>
        <w:t>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  �       �� �  �� �� ��  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ǽ ӷ �       Ƕ �  ǽ Ƕ Ƕ    ӷ �  �  �  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�       �� �  �  �� ��     �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ӽ �       �� �� �  �� ��    ӽ �  �  �� 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Last Updated on July, 17th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TE NUMBER    �     SITE NAME         �        BBS NUMB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            The Racers Edge          619-426-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            The Other Side           915-590-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           Lord of the Underworld   908-303-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            Moria BBS                318-742-9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             Tyme Out BBS             519-651-0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6             Castle of Deception      619-531-8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             The Digital Undergrnd    619-241-8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             Out of the Ordinary      201-584-4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9             OCR BBS                  314-642-6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             Falcon's Realm           904-428-0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             Eclipse BBS              718-277-1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             The Fellowship Board     615-263-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             Mystical Illusion        609-296-4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             Out of Bounds            615-887-7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             Black Widow              904-747-0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             The Hole in the Wall     303-841-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7             Alternate Reality BBS    619-251-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             Impact                   810-752-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9             Flying Tigers BBS        603-644-5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             Excalibur's Realm        201-256-0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             The Smorgasbord          508-580-5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             Thor's Retreat/2         910-424-0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3             Hooper Connections       402-654-2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             Dagwood's Castle         216-343-7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             CritterVille BBS         718-946-2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6             The Dragon's Lair        902-637-3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7             Wildman's Shack          606-781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8             Route 66 BBS             203-347-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9             Imperial BBS             515-280-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0             The Great Nwest BBS      708-549-0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1             Terminal Velocity        205-883-6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2             Timbuktu BBS             619-243-5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3             The Byte Site RG         817-539-0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4             Mjr Woody's BBS          212-486-6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5             Ziggy'z Playhouse        515-226-1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6             Royal Sovereign          615-681-3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7             The Dungeon              803-599-9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8             Sanctuary BBS            906-485-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9             The Master System        301-416-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0             The Secret Realm         515-225-2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1             Mr Crowley's Corner      410-535-4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2             Core Meltdown BBS        419-732-8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3             PCsource                 312-583-1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ontact the Author (Marc Persad)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 __________  _____       ______ 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__ \/ ____/ __ \/ ___/____  / __/ /| |     / /___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/_/ / __/ / /_/ /\__ \/ __ \/ /_/ __/ | /| / / __ `/ ___/ 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____/ /___/ __, /___/ / /_/ / __/ /_ | |/ |/ / /_/ / /  /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/   /_____/_/  |_/____/\____/_/  \__/ |__/|__/\__,_/_/   \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Garden City, New York � 718 454-8564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SINET :  67:102/0   [STATE R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GSNET :  50:190/3   [HU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TNET:  55:69/106  [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CNET :  85:860/420 [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