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t Mak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White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GLO &lt;Globat #&gt; &lt;command line to 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t # - the GLOBAT?.BAT file to write to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 the command line to put into the GLO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ade this up real quick partly as an excercise to learn C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a chat door that needed command line instructions. I l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the GLOBAT files, but I didn't want to put in som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user. So, I use this thing at logon to create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aud rate, com port, user name, etc... passed to the GLO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and with FIRSTCMD as the command keys in the main menu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as a door. Pass the command line you want in the GLOB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LO and the GLOBAT number.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Hysteria   919-408-0267 S: Dark Deception [TRiBE] WWiVnet 18@1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 Madness    919-942-9061 S: Professor Booty        WWiVnet 101@299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