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LLUSiON�Inc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LLUSiON User List Mak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6.93�eta [6-14-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duz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y dandy user list  maker outputs a nice ANS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  list!. 'Why?' you ask? Well... I go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uilt in list. It  was ugly, and I  didnt c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city and state the  person was calling fro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 list will output  an ANSi th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calls a person  has, their security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note. Why  you ask? Well, on my BBS,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in the SysOp note the RANK of a user... wether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mer','Donater', and others like 'Group Affiliate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users think they are special or something.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ing  the A/C of a person can be very handy at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used for LD callers. 'Times called'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 wont expla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are my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no options! In the future (summer maybe!?)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rite  the code  to allow the SysOp to choose heade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types,  and  what he/she  wants  the  user  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. That way  all SysOp's can have a special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d everyone is happy. For now, we can st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background ANSi with white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nuf! You can run it from your  main renega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 Or whatever you do to get your utilities to ru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is program can find RENEGADE.D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(Assuming renegade.dat is accesable in som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 From DOS. ( I had a bunch of lamerz call me up c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ldnt figure  out how to run this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Program][Path to data dir][Output name][# of ANSi To Mak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ERS C:\RENEGADE\DATA\ iLLU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ew addition 6/14/93, Adding a '1' will allow the program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renegade style blue type ANSi. Using a '2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program to  make a grey backgound ANSi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on elite boards. Just screw  with 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ure to  include  the trailing  backslash o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! And dont add the .ANS extension o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it wont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u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int none. If this program makes your computer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s and  walk away, then it  aint my fault. If  you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s on the keyboard and  types Format C:\ then it  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ult eighther. In any  case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this does to your system. Although I never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 any one else's computer  except my own, I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 work  fine, but  we all  have our bad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only writes to the .ANS file.  It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ny  renegade files.  They are  READ-ONL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no  tampering with your files, so dont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 if your user  list is fried when you run this. Cu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t my fault eigh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upport? Naw.. you can reach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LLU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5-374-9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renegade utilities from iLLUSiON 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logon the iLLUSiON BBS and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in need of a renegade utility, or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articular utility you like that has a crap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can e-mail me on the iLLUSiON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'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 need to send money. Its not worth it. And you w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' wuz programmed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negade 4-16-93 Structure file wuz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Si's made in The-Draw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Source was written by �aser of the iLLUSiO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iginal idea taken from,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, I dont have a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, I dont want a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, I wont take your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dates will  be released  upon REQUEST only, or  i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od to make a new release or somethin'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a has a bug you can just assume there will  be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' All.. See ya in my next utili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