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9C#[0;36m�����#[14C#[37mmodification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36m���#[46m  #[1;47m��#[46m   #[0;36m���#[10C#[37mauthor:�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6m����#[1m�#[0;36m�����#[1m�#[0;36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#[1m�#[46m�#[0;36m��� #[1m�#[46m�#[0;36m��� �#[1;46m�#[40m�#[6C#[0mdescription: user profiles. user may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6m��� #[1;46m�#[0;36m���� #[1;46m�#[0;36m���� ��#[1;46m�#[40m�#[5C#[0maffils, if they do ansi/asc/vga and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6m����#[1m�#[46m�#[0;36m���  #[33m�   #[1m��#[0;36m���#[1m�#[5C#[0mboard. this is the first mod i have ever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6m��� #[1;33m��#[0;33m��   �� #[1m�� #[0;36m��#[46m #[1m�#[40m�    #[0mallows more than 1 colum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6m�#[47m���#[40m�#[1;33m��#[43m��#[0;33m� �#[43m #[1m��#[46m�#[40m�#[0;36m�����#[1;46m�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���������#[1;33m��#[7C#[30;46m� #[0;36m���#[1;46m��#[40m�  #[0mmore info: i think i maybe started this new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6m�������   #[1;37m�#[0m��   #[1;30m�#[46m�#[0;36m����#[46m #[1;40m��  #[0mfor more than one column. so woop im bad nigg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6m��������   #[1;30m���#[46m�   #[36m��#[40m��   #[0manyhow enjoy. im sure all of you modders wi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C#[36m����������#[46m #[1m�</w:t>
      </w:r>
      <w:r>
        <w:rPr/>
        <w:t>ܲ</w:t>
      </w:r>
      <w:r>
        <w:rPr/>
        <w:t>#[40m��#[6C#[0mthis mod and make like coolio things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#[1mring#[0m3   #[36m�#[1m�#[0;36m��#[1;46m��#[40m���#[10C#[0mlike ftp lists, www lists, fucklists and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instruc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1  - unzip text.zip to your iniq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2  - unzip menu.zip to your iniq/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3 - add a command like this to whatever menu you want it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to be chose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0C[A] Description#[9C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B]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C] Menu keys#[1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D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E] Menu command#[8C-^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F] Parameters#[10CUS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G] Hidden#[14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[]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4 - finished. this mod is easy to install. but it took m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invent this idea for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nd note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oblivion/2 now &lt;g&gt;. not like there is much difference from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livion/2. anyhow if you need help reach me at scooby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Op!? at 410-893-1954.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