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is a free utility for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 It is an automatic file request fulfill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request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REQ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Request looks for either EZROM.REQ or SF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request log database file created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quests a file. It first look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in the directory that EZREQ.EXE is located i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arches the DOS path. If neither .REQ fil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beeps, diplays an info screen, and then halts.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REQ are only created by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2 of 33           There are 4 Reques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ading File.......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Use CD-ROM Drive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Copy To Directory..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 Status....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Request Date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Caller Name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CD Disk Name.......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Original CD Path... E:\DIR1\BIG-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 File Description... Action adventure game,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F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Ski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9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ield in the upper section. Enter F to fi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S to skip the current requests and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Enter Q or &lt;escape&gt; to exit the program. Pressing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bort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working drive is where the files will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D-ROM drive enter 2. The default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original CD-ROM drive in number &lt;8&gt;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requests from different drives, so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will change to follow the original drive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ually change the CD-ROM drive from insid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, or in the configuration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will become fixed until the next time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Pioneer CD-ROM disk changer owners: you can bu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and load it with all your offline disks. So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online disks in one cartridge and six offline disks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comes time to fill the requests, you can jus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s and the working 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a request, the program will fill the current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s REQUEST, othewise it will jump to the next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D-ROM disk. Once all the requests on the same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esented, the program will jump to the next REQUES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&lt;4&gt; is the status of the current reque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3 possible 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...The caller has requested the file, but the reque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been fi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...The sysop has filled the request, the file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ard drive request holding directory (Reques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be notified that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ownload the next time the 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......The caller has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status manually if required, bu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ll be automatically updated. EZ-Re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tatus from REQUEST to PENDING when it successful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the hard drive and fills a request. The do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from PENDING to DONE when the caller exits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the p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uses file sharing and record locking if you set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EQ.CFG. If you have loaded DOS SHARE.EXE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, then it is safe to use EZ-Request while a ca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But if you change a record that applies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the record may be changed again by the door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or places a request. Old records may also be overwritt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ending files deleted) as part of the maintenanc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during exit from the door. Do NOT use EZ-Reques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if you do not have both Share ON in EZROM.REQ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ill only be notified that a file is ready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status is PENDING when the caller enters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ll a request with the caller in the door and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wnload the files by using the Utility men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also accepts the following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[CD-ROM Drive Letter]  [Request Directory]  [Request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Letter ..... 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Directory ....... 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iling back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rar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RequestDir is saved in th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Log ............. 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REQ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command line parameters are separated by blank sp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2, parameter 1 must also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3, all of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of the command line parameters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can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REQ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looks for the optional configuration file EZREQ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REQ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ir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colon (like E:)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backslash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rarely necessary since the RequestDi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REQ 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LOG 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thir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not necessary if the .REQ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HOLDDRIV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primarily aimed at network user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from across a network, the request directory (Reque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will be changed (mapped) to the apparent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ontaining EZROM.REQ. So if the machine with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s like" drive F from across the network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RequestDir directory on apparent dri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pHoldDrive OFF to disabl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MapHold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, then try reducing the MaxBuff to 32000 or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buffer may be a better match with the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 to PIONEER CD-ROM disk chang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uy an additional cartridge and load it with all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So you might have six online disks in one cartridg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disks in the other. When it comes time to fill th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swap cartridges and the working 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correct disk. In order for this to work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change the specified working CD-ROM driv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via the configuration file, or from inside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orking CD-ROM drive at any time, the working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on that drive until the next time you manually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