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z'Up!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- First public release of Diz'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- Fixed the problem that DIZ'UP.EXE couldn't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   - Fixed a BUG in the "Update with new files since xxx"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some new files to not being processed.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ONLY NOW, and I've corrected it immediatel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otice any bug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 (*)   - Added the choice of "File Sizes" or "File Credits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DLpaths different than UL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- Adjusted Default Settings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marter Setup Screen. Now it changes following Your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- Manteinance Release - Partial rewritten of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, works about 4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utput layout for "File Size"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- Speeded up the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in the "New Since x days" routine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is release is only for registered users of Diz'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