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X2DV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differences in operating systems, the DESQview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X Window System varies from the UNIX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reas of dif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Qview/X, all X Window System files are relative to the directo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SQview/X has been installed. Clients, Demos and Includ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ated off the DESQview/X directory. Library files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X\LIB\&lt;compiler directory&gt;. Bitmap fil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VX\include\X11\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Handl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UNIX, X Window System Resource files are usually the client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 preceding period. Under DESQview/X, the preceding perio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 an extension of '.res' has been added. e.g. .Xeye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es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fault resource files are located in the 'app-defa'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main DESQview/X directory and have an extension of .r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Xeyes resource file would be \DVX\app-defa\Xeyes.r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ault resource files are searched for in the home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is taken to be the directory into which DESQview/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unless a HOME environment variable is set.e.g. .Xdefault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\dvx\Xdefault.res, or HOME\Xdefault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hanges: Due to limitations of the DOS file system, som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hanged.The resource filenames have been altere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In addition, some bitmap and header files have been renam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runcates long filenames to eight characters with a thre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there are some cases where the first eight character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 In these cases, one of the filenames had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tered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Header file na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/IntrinsicI.h : X11/Intrin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IntrinsicP.h : X11/Intrin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CompositeI.h : X11/Composi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CompositeP.h : X11/Compos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ConstrainP.h : X11/Constr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na file na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AsciiSinkP.h : X11/Xaw/AsciiS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AsciiSrcP.h : X11/Xaw/AsciiSr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AsciiTextP.h : X11/Xaw/AsciiT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AsciiTextP.h : X11/Xaw/AsciiT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MenuButtoP.h : X11/Xaw/MenuBut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ScrollBarP.h : X11/Xaw/ScrollB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SimpleMenP.h : X11/Xaw/Simple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StripCharP.h : X11/Xaw/StripCh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TemplateP.h : X11/Xaw/Templat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TextSinkP.h : X11/Xaw/TextSin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/Xaw/ViewPortP.h : X11/Xaw/ViewPor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 na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/cntr_ptrmsk : bitmaps/cntr_ptr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/left_ptrmsk : bitmaps/left_ptr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/mailemptymsk : mailempty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/mailfillmsk : mailfill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/right_ptrmsk : right_ptr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/opendotMask : opendot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/starMask : star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rting programs from UNIX to DOS, it would be very ted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lter all the header file names in the source code.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'unix2dvx' is provided to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UNIX filenames with their DESQview/X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2dvx consists of the executable (UNIX2DVX.EXE) and tw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, unix2dvx.txt, and wrapper.txt.  The firs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2dvx.txt is a list of all the header file nam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and what they have been changed to.  Any line with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(!) as its first character is ignored as a comment.  Th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headername : newhead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hitespace on the line is ignored, and the two header nam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colon (:). The header file names must be complete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any occurances of X11/IntrinsicI.h, you must specif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/IntrinsicI.h : X11/Intrins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unix2dvx.txt file contains all the changes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R4 header files, but it can be altered by the user to includ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file, wrapper.txt, contains the tex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t the point where a header file to be replaced is found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preceded by an exclamation point is ignored as a comment. Unix2dv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imply do a search and replace on all the listed header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inserts the requested text at the required points in the cod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text inserts the fo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$MSDOSNAME"           /* QDK $DATE $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$UNIX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MSDOSNAME and $UNIXNAME resolve to the header name to be re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new truncated name respectively, and date and time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e and time extracted from the system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when compiling under DOS, simply define MSDOS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text could simply be replac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$MSDOS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a straight substitution of the head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ecutable (UNIX2DOS.EXE) upon startup, first rea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ile, and checks it for simple sytax errors.  This file defaul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ridden by using the parameter -c=xxx.ext.  If no path or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current directory is first searched, and the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IX2DOS.EXE is searched. If no extension is provid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TXT" is used.  The next file read is the wrapper text file.  Ag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verridden, using the -w=xxx.ext. The same search condition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chan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 cards are acceptable (*,?) in the input file 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2DOS.EXE searches through the file, looking for #include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mpares their contents to the list it rea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2dvx.txt file.  If it matches one, i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hecks to see if it is contained with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state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ompares the text surrounding the include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er insertion text read in from wrapp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of these check out, it then inserts the appropriate tex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(Note, any comments on the original line will be moved to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text insertion in the proc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processing is finished, the original file is renamed to a .BAK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require it). All changes and warnings are written to std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 all switches may begin with either a '/' or a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case sensitive, and may appear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rder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[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list of all switches and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=xxx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new changes file. (discuss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=xxx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new wrapper file. (discuss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o screen the changes that w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lte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Case. This will affect th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header files in the source, and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placed in unix2dvx.txt (e.g. x11/IntrinsicI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1/IntrinsicI.h will not match normally - they w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) This also affects the compa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apper text and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rapper check. Unix2dvx will not compare the wrapp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ines surrounding the #include in the source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en previously p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llowed depth of nested ifdefs. Normally,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, meaning if an header file which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tained within a conditional statement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.  In some modules, and header fil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be changed, because the entire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tained within an ifde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