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DOUBLE DYNAMITE VIDEO SLOT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YNAMITE VIDEO SLOTS v4.4 for WINDOWS 95 Releas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ynamite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 o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LUCKY STA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.EXE        DYNA.HLP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DYNA*.WAV       VB40032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