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amed thru Kniffel's BBS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DN X75: 41-52-238-0779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34    : 41-52-238-0778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front/PCBoard/Allfix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/ PCO-Net / TextNet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for a tryout!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n files keep us hap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 your disks for vir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member: NO DRUG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