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redible Help Program for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ented by Keep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known as the "THE VIR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ad downside the using of our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 link virus in the original program is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your "libs/icon.library" if the size is 668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brary is infec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a virus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dem connection to bbs's would end up with a lot of no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p on the line(LOOKS LIKE CRAP), more about the viru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riginal program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ki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Homes and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ote Karu Bluel Marx, blue boxing has always been the most a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 As opposed to such things as using an MCI code to mak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call, which is merely mindless pseudo-phreaking, blue box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action with the Bell System toll network. It is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be more cautious when blue boxing, but the careful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aught, regardless of what type of switching system he is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, I will explain how and why blue boxing work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Ind  h later parts, I will give more practical information f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and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with, blue boxing is simply communicating with trunks. Trun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fused with subscriber lines (or "customer loops"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lefone lines. Trunks are those lines that connec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Now, when trunks are not in use (i.e., idle or "on-hook"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2600Hz applied to them. If they are two-way trunk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in both directions. When a trunk IS in use (busy or "off-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"), the 2600Hz is removed from the side that is off-hook. The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known as a supervisory signal, because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 trunk; on hook (tone) or off-hook (no tone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denoted SF (single frequency) signalling and is "in-band.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 "In-band" means that is is within the band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transmitted over normal telefone lines. Other SF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700Hz are used also. However, they cannot be carried over the tele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rmally (they are "out-of- band") and are therefore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dvantage of as 2600Hz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runks. Let's take a hypothetical phone call. You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ne and dial 1+806-258-1234 (your good friend in Armari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). For ease, we'll assume that you are on #5 Crossbar swi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806 area. Your central office (CO) would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is a foreign NPA, so it would route the call to the tol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es you. [For the sake of accuracy here, and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readers, note that the CO in question is a class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 that uses out-of-band SF supervisory signalling]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you are in the country, the call would leave yq  iour tol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more trunks) to another toll centre, or office of higher "ra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be routed to central office 806-258 eventu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ould be completed.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-CO1-------TC1------TC2----CO2---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=your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1=your tol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=toll office in Amar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=806-258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=your friend (806-258-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ituation it would be realistic to say that CO2 uses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and (2600Hz) signalling, while all the others use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(3700Hz). If you don't understand this, don't worr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ointing this out merely for the eake of accuracy. The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connected to 806-258- 1234, all those trunk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ffice (CO1) to the 806-258 central office (CO2) do *NO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on them, indicating to the Bell equipment that a call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the trunk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say you're tired of talking to your friend in Ama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6-258-1234) so you send 2600Hz down the line. This tone trave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 your friend's central office (CO2) where it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that CO thinks that the 2600Hz is originating fro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indicating to it that you've hung up, and thus the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ce again idle (with 2600Hz present on them). But act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hung up, you have fooled the equipment at your friend's C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you have. Thus,it disconnects him and resets the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the next call. All this happens very quickly (300-800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quipment and 150-400ms for othe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op sending 2600Hz (after about a second), the equipmen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other call is coming towards it (e.g. it thinks the far e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"off-hook" since the tone has stopped. It could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witch: tone --&gt; on hook, no tone --&gt;off hook. Now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sending 2600Hz, several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trunk is se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"wink" is sent to the CALLING end from the CALLED end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end (trunk) is not ready to receive digi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register is found and attached to the CALLED end of the trun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o seconds (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 start-dial signal is sent to the CALLING end from the CALLE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ALLED end is ready to rece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of this is pretty much transparent to the blue boxer.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ars when these four things happen is a &lt;beep&gt;&lt;kerchunk&gt;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 of a trunk would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Send a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Terminate 2600Hz after 1-2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[beep][kerchu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happens, you are connected to a tandem that is ready to obe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. The next step is to send signalling inform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your call. For this you must simulate the signall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automatic toll-dialing equipment for use on trunk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ly two systems, DP and MF. However, DP went out with th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o I'll only discuss MF signalling. MF (multi-frequency) signall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used by the majority of the inter- and intra-lata net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 also used in international dialing known as the CCITT no.5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 signalling consists of 7 frequen- cies, beginning with 700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200Hz. A different set of two of the 7 frequenci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0 thru 9, plus an additional 5 special keys. The frequenci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(Hz)  Domestic    Int'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900  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100  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100            3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300            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300            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300            6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500            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500            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500            9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500    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+1700           SM         Cod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0+1700           STp        C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+1700           KP         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+1700           ST2p       KP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+1700           ST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all the MF signals is a nominal 60ms, except for K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duration of 100ms. There should also be a 60ms sil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gits. This is very flexible, however, and most Bell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utrageous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standard uses listed above, MF pulsing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uses known as "expanded inband signalling" that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coin collect, coin return, ringback, operator atta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eleased. KP2, code 11, and code 12 and the ST (STart "prim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special uses which will be mentioned only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a call using a blue box, once seizure of a tr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nding 2600Hz and pausing for the &lt;beep&gt;&lt;kerchunk&gt;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send a KP. This readies the register for the digi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domestic call, the KP would be followed by either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all were in the same NPA as the seized trunk) or 10 digit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ere not in the same NPA as the seized trunk). [Exactly like dia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ne call. Following either the KP and 7 or 10 digits, a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ignify that no more digits follow. Example of a complet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Dial 1-806-258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wait for a call-progress indication (such as ring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Send 2600Hz for abou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Wait for about 2 seconds while a trunk is se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&gt; Send KP+305+994+9966+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will then connect if every- thing was done properly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an 806 number were being placed in the same situation,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uld be omitted and only KP+ seven digits+ST w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1 and code 12 are used in international calling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operators. KP2 is used in international calling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ther than by way of the normal route, whether for econom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, ST2p, and ST3p (prime, two prime, and three prime)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signalling to indicate calling type of call (such as coin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Part I of Better Homes and Blue Boxing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and learned from it. If you have any questions, comments,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ults, please fell free to drop me a line. If you have noti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text (yes, it does happen), please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correction will be in order. Part II will deal mainl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inciples of blue boxing, as well as routing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other highly trunkable areas include: 816,305,813,609,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excellent luck boxing off of 609-XXX-XXXX. 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Homes and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reader has read and understood Part i of this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sential purpose of blue boxing in the beginning was mere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services free of charge. Though this can still be done, blue box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outlived its usefulness in this area. Modern day "extend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services provide a safer and easier way to make free f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o things with a blue box that just can't be done with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. For ordinary toll-fraud, a blue box is impract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umsy equipment required (blue box 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st boxed calls must be made through an extender.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reasons, but for reasons I'll expl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nections are often sacrificed because considerabl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aled to cross a seizable trunk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war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ated in reason #2, boxed calls are usually made through an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billing reasons. If you recall from Part i, 2600Hz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visory" signal. That is, it signals the status of a trunk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hook" or "off-hook." When you seize a trunk (by briefly sen+ 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), your end (the CALLING end) goes on hook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and then goes off-hook once again when the 2600Hz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end recognizes that a call is on the way and attaches a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erprets the diE  gits which are to be sent. Now, understand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r end has come off-hook (no 2600Hz present), the other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on-hook. You may wonder then, why, if the other end (the CALLED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-hook, there is no 2600Hz coming the other way on the tr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should be. This is correct. 2600Hz *IS* present on the tru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ize it and afterwards, but you cannot hear it because of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Filter (BEF) at your central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problem. Remember that when you seize a trunk, 2600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coming the other way on the trunk because the CALLED e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hook, but you don't actually hear it because of a filter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equipment knows it's there (they can "hear" it).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is telling the billing equip- ment that your call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(i.e., the CALLED end is still on-hook). When fin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your boxed call, the 2600Hz from the called e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billing equipment that someone picked up the f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d and you should begin to be billed. So you do start to get b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call to the trunk, NOT the boxed call. Your bill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at you've connected with the number you used to seize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ll 1+806-258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tus of tru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 you 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)                    806-258-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600Hz-------&gt; &lt;------------26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ize a trunk (before the number you called answers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ffect on your billing equipment. It simply thinks that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call to complete (the CALLED end is still on-hoo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ing, busy, going to recorder or intercept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t's say that you've sezied a trunk (806-258-2222) and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314+949+1705+ST. The call is routed from the tandem you seiz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49-1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&gt;O&lt;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)              806         314-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2600Hz----------&gt; &lt;----------260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ntire path towards the right (the CALLED end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Hz present and is therefore "off- hook." The entire path toward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LLING end) does have 2600Hz present on it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nd has not picked up (or come "off-hook"). When 314-949-1705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wer supervision" is given and the 2600Hz towards the left (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 terminates. This tells your billing !  nequipment, which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waiting to be connected with 806-258-2222,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nnected. Billing then begins to 806-258-2222. Not exact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ious beginning for an aspiring young phone ph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, several actions may be taken. As previously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void being charged for the number called to seize a tru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nder (in which case the extender will get billed)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boxing may be accomplished using an 800 number, gen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800-858-xxxx (many Amarillo numbers) or 800-NN2-xxxx (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state class in-WATS numbers). However, boxing off of 800 nu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in many areas. In my area, Denver, I am served by #1A ES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for me to box off of any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go, in the early days of blue boxing (before my time), phreak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ory assistance to box off of because they were "free"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 However, because of competetive long distance con  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surcharges are now $0.50 in many are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dvised that directory assistance numbers not be used 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aus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DA calls last under 2 minutes. When you box a call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it will last considerably longer. Thus, the Bell billing equ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ll make a note of calls to directory assistance that las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 call to a directory assistant lasting for 4 hours and 17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somewhat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date, time, and length of a DA call do not appear on the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rded on AMA tape and will trip a strouble report if i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o long. This is how most phreaks were discovered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Also, sometimes too many calls lasting too long to one 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aise a few eyebrows at the local security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you can complete a blue box call, the following are listed rou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Bell internal operators. These are in the format of KP+N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g+1X1+ST, which I will explain later. The 1X1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outing, and NPA and NPA+ special routing are used for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calls and out-of-area code calls requiring special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101+ST ...... a toll te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21+ST ...... inwar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31+ST ......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41+ST ...... was rate &amp; route. Now only works in 312, 815, 7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few others. It has been replaced with a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 rate &amp; route number, 800+141+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51+ST ...... overseas completion operator (inbound)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certain NPAs, such as 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81+ST ...... in some areas, toll station for small t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seize a trunk 806 NPA and wanted an inward (in 806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al KP+121+ST. If you wanted a 312 inward and were dialing on an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, an area code would be required. Thus, you would dial KP+312+121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ome places in the network require special routing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code. An example is Franklin Park, Ill. It requir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032. For this, you would dial KP+312+032+121+ST for a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inw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outings are in the format of 0XX. They are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lance, so that traffic flow may be evenly distributed.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changes in the network require special routing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gs are NEVER EVER EVER used to dial normal tele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TEST BOARD- Generally a cordboard position that assists in trunk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d by operators, only switc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- Assists the normal TSPS (0+) operator in completing ca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S's area. Also, inwards perform emergency inerrupts when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 is out of the area code of the original (TSPS) opera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303 operator has a customer that needs an emergency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47-6969. The 303 operator gets the routing for the inward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47, since she cannot do the interrupt herself. The rou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only 215+ (no special routing required). So, the 303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KP+215+121+ST. An inward answers and the 303 says to her, "Inw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nver. I need an emergency interrupt on 215-647-6969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 is Mark Tabas." The inward will then do the interrupt (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, of course). If the number to be interrupted had requir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, such as, say, 312-456-1234 (spec routing 032), then th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dial KP+312+032+121+ST for the inward to do tha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- These are the normal NPA+555+1212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customers with obtaining telefone directory listings.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aud potential here, except maybe $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ROUTE- These operators are reached by dialing KP+800+141+1212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sist normal (TSPS) operators with rates and routings (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The only uses I typically have for them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uting information. In the above example, when the 303 operat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n inward that served 215-647, she needed to know if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was required and, if so, what it was. Assuming he would u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e, she would dial them and say nicely, "Operator's route, ple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-647." Rate &amp; route would respond with "215 plus."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ould dial KP+215+121+ST to reach the inward that serves 215-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special routing required, such as in 312-456, rate &amp; rou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"312 plus 032 plus." In that case, the operator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312+032+ST for the inward that serves 312-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ood practice to ask for "operator's route" specific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"numbers route" and "directory routes."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sk for operator's route, rate &amp; route will general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at you wan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mbers" route refers to overseas calls. Example, you want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number in Geneva, Switzerland (and you already have the numbe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routing and say "Numbers route, please, Geneva, Switzer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ould respond with: "Mark 41+22. 011+041+ST (plus) 041+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k 41+22" has to do with billing, so disregard it. The 011+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 to the overseas gateway (to be discussed in Part III) and the 041+</w:t>
      </w:r>
    </w:p>
    <w:p>
      <w:pPr>
        <w:pStyle w:val="PreformattedText"/>
        <w:bidi w:val="0"/>
        <w:spacing w:before="0" w:after="0"/>
        <w:jc w:val="left"/>
        <w:rPr/>
      </w:pPr>
      <w:r>
        <w:rPr/>
        <w:t>22+ is the routing for Geneva from the overseas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" routings are for directory assistance oversea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DA in Rome, Italy. You would call rate &amp; route and say,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lease, for Rome, Italy." They would respond with "011+039+ST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+1108 STart." As in the previous example, the 011+039 i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gateway. The 039+1108 is a directory assistant in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meplace information. Rate &amp; Route will give you the location of an NPA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Example: "Nameplace please, for 215-648." The ope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"Paoli, Pennsylvania." This isn't especially useful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 same information (legally) by dialing 0, but using rate &amp;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faster and it avoids having to hang up when you are alread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on Rate &amp; Route: As a blue boxer, always ask for "IOTC" routings.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TC operator's route", "IOTC numbers route", etc.) This tells th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cordboard-type routings, not TSPS, because a blue boxer is actu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board position (that Bell doesn't know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OMPLETION OPERATOR (inbound)- These operators (KP+151+ST)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calls coming in to the United States from oversea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P+151+ST operators only in a few NPAs in the country (namely 303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, you would seize a trunk and dial KP+303+151+ST.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operator, for example, "This is Bangladesh calling. I nee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15-561-0562 please." (in a broken Indian accent).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, and the bill would be sent to Bangladesh (where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my KP+151+ST calls for two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nal Bel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11501+ST ...... univers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11+ST ...... conferenc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21+ST ...... mobil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31+ST ...... marin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41+ST ...... long distanc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51+ST ...... time &amp; charge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61+ST ...... hotel/motel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11571+ST ...... overseas (outbound)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115X1 operators are identical in routing to the 1X1 operato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ith one exception. If special routing is required (0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railing 1 is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12 universal op ... KP+312+11501+ST A Franklin Park (312-456)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(special routing 032 required)................... KP+312+03   2+1150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trailing 1 of 11501 is left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115X1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- Used for collect/callback calls 2+1 to coin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- This is a cordboard conference operator who will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a customer on a manual oper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ILE- Assists in completion of calls to mobile (IMTS) type telef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- Assists in completion of calls to ocean going vess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TERMINAL- Now obsolete. Was used for completion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CHARGES- Will give exact costs of calls. Used to tim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customer of exactly how much i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/MOTEL- Handles calls to/from hotels and mo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COMPLETION (outbound)- assists in completion of calls to oversead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Only works in some, if any NPAs, because overseas assist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entraized to IOCC (covered in Part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KP+1X1+ST and KP+115X1+ST operato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are a TSPS or cordboard operator assisting a custom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DO NOT DO ANYTHING TO JEOPARDIZE THIS! If you do not know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these operators! Find out what to d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cludes Part II. There is one final part in which I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aling, IOCC (International Overseas Completion Centre), 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e/Quote System), and some basi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Homes and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reader has read and understood parts I &amp; II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is 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s I &amp; II, I covered basic theory and domestic sing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In this part I will explain overseas direct boxing, the IOC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, and some basic scan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Direct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outside of the United States and Canada is accomplished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seas gateway." There are 7 over- seas gateways in the Be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ne is designated to serve a certain region of the wor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n overseas call, one must first access the gateway tha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ent on. To do this auto- matically, decide which count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d find its country code. Then, pad it to the left with ze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 it is three digits. [Add 1, 2, or 3 zeros as requir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(352) is 352 (st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(34)   becomes 034 (1 zero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S.R. (7) becomes 007 (2 zero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seize a trunk and dial KP+011+ CC+ST. Note that CC is the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country code that you just determined by the above method. [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, dial KP+011+352+ST, Spain KP+011+034+ST, and the U.S.S.R. KP+0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+ST]. This is done to route you to the appropriate overseas gate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ountry you are dialing. Even though every gatewa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al every dialable country, it is good practice to use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gnated for the country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ialing KP+011+CC+ST (as CC is defined above) you should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verseas gateway. It will acknowledge by sending a win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dible as a &lt;beep&gt;&lt;kerchink&gt; and a dial tone. Once you receive inter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al dial tone, you may route your call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s an operator-originated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s a customer-originate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s a operator-originated call, key KP+ country code (NOT padded with z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)+city code+number+ST. You will then be connected, providing the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ing can receive direct-dialed calls. The U.S.S.R.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ry that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boxed int'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Pope (Rome, Italy), first obtain the count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39. Pad it with zeros so that it is 039. Seize a trunk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11+039+ST. Wait for sender dial tone and then dial KP+39+6+6982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is the country code, 6 is the city code, and 6982 is the Pope'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. To go as an operator-originated call, simply place a zero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 when dialing on the gateway. Thus, KP+0+39+6+6982+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aled at sender dial tone. Routing your call as operator-originat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much unless you are dialing an operator in a foreig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al an operator in a foreign country, you must fir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routing from rate &amp; route for that country. Dial rate &amp; rout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get an operat   or in Yugoslavia, say nicely, "I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's route, please, for Yugoslavia." [In larger countr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specify a city]. Rate &amp; route will respon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 plus 11029". So, dial your over- seas gateway, KP+011+038+ST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pender dial tone, and key KP+0+38+ 11029+ST. You should the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Yugoslavia. Note that you must prefix the country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with a 0 because presumably only an operator here can di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al KP+011+CC+ST for an overseas gateway, it i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digit sender code of the format 18X, depending on which s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o handle the country you are dialing. The overseas gate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3-digit cod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 ..... White Plain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 .....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 ..... Pitt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.....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.....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.....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 .....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KP+182+ST would get you the sender in White Plains, and KP+183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sender in NYC, etc., but the KP+011+CC+ST is high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reviously mentioned). To find out what sender you were routed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KP+011+CC+ST, dial (at int'l dial tone): KP+0000000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ifficulty in reaching a sender, call rate and rout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s route for the country you're dialing. Sometimes, KP+0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ry code+ST will not work. I have found this in many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. Lexembourg, country code 352, for exampl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11+352+ST theoretically. But it is not. In this case, dial KP+011+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+ST for the overseas gateway. If you have trouble, try dialing KP+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git of country code+ST, or call rate The IO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call rate and route and ask for an "IOT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" or "IOTC operators route" for a foreign country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160+700" (as in the case of the Soviet Union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untry is not dialable directly and must be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verseas Completion Centre (IOCC). For an IOCC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he country code to the RIGHT with zeros until it is 3 digits. Then KP+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aled, plus the padded country code, plus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S.R. (7) ...... KP+160+700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(81) ............ KP+160+810+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guay (598) ......... KP+160+598+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routed to the IOCC in Pittsburg, PA, who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city, and number being dialed. Many times they will ask for a ring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Telenet Bob] so have a loop ready. They will then plac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you back (or sometimes put you through directly). SoE  me cal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oscow, take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Quote System (RQ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QS is the operator's rate/quote system. It is a computer used by T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+) operators to get rate and route information without having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route operator. In Part II, I discussed getting an inwar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ling-assistance and emergency interrupts from the rate and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KP+800+141+1212+ST). The same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QS. Say you want the inward routing for 305-994. You would sieze a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KP+009+ST (to access the RQS). Sometimes, if you seize a trunk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 not equipped with RQS, you need to dial an NPA that is equipped with 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uch as 303. Anyway, after you dial KP+009+ST or KP+303+009+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ink (&lt;beep&gt;&lt;kerchink&gt;) and then RQS dial tone. At RQS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, for an inward routing for 305-994 you would dial KP+06+305+994+S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KP+06+NPA+exchange+ST. RQS will respond with "305 plus 033 plu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would dial KP+305+033+121+ST for an inward that services 305-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pecial routing were required, RQS would have responded with "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" and you would simply dial: KP+305+121+ST for an i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QS feature is the echo feature. You can use it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. Dial RQS (KP+009+ST) and then key KP+07+1234567890+ST. RQ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voice identification of the digits it recognized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7 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QS can also be used for rates and directory routings, but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needed, so they have been omit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canning, try dialing on are a trunk, rou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KP+11XX1+ST. Begin with 11001 and scan to 11991.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to be found there, as Doctor Who (413 area) can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11XX1 routings can also be prefixed with an NPA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rea code 212, dial KP+212+ 11XX1+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now you know as much about blue boxing as most phre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e material, and put aside preconceived idea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ing is that you may have aquired from inexperienced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lletin boards, you should be well on you way to an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in blue boxing. If you follow    the guidelines in Part i to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em with the fone company. Comments made by "phreak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that proclaim "tracing" of blue boxers are nonsens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(except for a passing chuck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CCIS and the downfall of blue bo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S stands for Common Channel Interoffice Signalling. It is a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between electronic switching systems that emin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2600Hz and 3700Hz supervisory signals, and MF pul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ces cannot be boxed off of; they employ CCIS, or out-of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which will not respond to any tones that you gen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ventually, all existing toll equipment will be upgraded or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CIS or T-carrier. In this case, we'll all be boxing with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s. Until then (about 1995 by current BOC/AT&amp;T estimates)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text, please feel fre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 will respond to all mail, messages, etc. Insul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 And if you discover anything interesting scanning, be su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LO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as prepared in full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a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A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5-465-XXX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ysop may freely download this text and use it on his/her BB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of i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Marx, X-Man, High-Rise Joe, Telenet Bob, Lex Luthor, TUC, John D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ho (413 area), The Tone Sweep, Mr. Silicon, K00L KAT, The Gl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es on the BOC Intra-LATA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gineering and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 on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 System publication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arly Medieval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ebruary 6, 1900         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-305-994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'BLUE BOX' INTO 'RUSSI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 MARK 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T   .......ED ON THE GREEK IN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-774-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Y, I HAVE BEEN QUESTIONED ABOUT THE SUBJECT OF BOXING INTO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WHILE I AM BY NO MEANS AN EXPERT IN THIL S, I HAVE PICKED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DIALING TO RUSSIA WOULD BEGIN SOMET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+011+007+ST   (FOR INT'L, 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+95+295+9051+ST   (F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WENT WELL, YOU WOULD BE ROUTED INTO RUSSIA AS AN OPERATOR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(BY THE WAY, THE NUMBER ABOVE IS THE KREMLIN).  HOWEVER, SINCE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LL BETWEEN US AND THE SOVIETS, YOU WILL PROBABL Y GET A RECOR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SOMETHING LIKE, "INTERNATIONAL DIRECT-DIAL SERVIC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OVIET UNION-..." OR, "DUE TO CIRCUT CONGESTION IN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IALED, YOUR CALL DID NOT COMPLET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CORDINGS, HOWEVER, LIE.    THEY ARE MERELY PLACED THERE TO D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XER.  HE HEARS THEM AND THEN, BELIEVING THEM,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, THE LAST THI  NG THAT AT&amp;T AND THE U.S. GOVERNMENT IN GENERAL NE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11-YEAR-OLD BLUE BOXERS CALLING  RUSSIA  AND  SAYING  SOMETHB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  HA,  YOU  FORNICATING  COMMY PINKOS,WE'RE GONNA BOMB THE HELL OUT OF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Y MAKE IT *VERY*  DIFFICULT TO BOX THE  CALL.  AS I SAID 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S THAT YOU GET ARE FAKES. WHEN NORMAL TSPS PLACE A CALL TO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L  Y), THEY MUST CONTEND WITH THE SAME RECORDING, ONLY INTERNAT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EQUIPMENT THAT KEEPS DIALING THE NUMBER OVER AN D OVER AND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GOES THROUGH.  THIS NORMALLY TAKES A FEW HOURS.  IT WOULD T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 A BLUE BOX. THIS 4 IS WHY WHEN YOU ATTEMPT TO PLACE A LEGAL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S.R., IOCC (TSPS) WILL TELL YOU THAT THERE IS A 2-3 HOUR DELAY.  OF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THAT, IF THEY HAVE A LINE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IOCC PLACE A CALL, ONE WOULD BOX KP+160+700+ST FOR RUSSIA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OCC OPERATOR WHO ASKS FOR COUNTRY, CITY AND NUMBER, AND A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THINKING THAT YOU ARE TSPS YOURSV ELF).  THEN  THEY WANT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 NUMBER (LOOP OR PAYFONE, IF YOU PLAN TO HANG AROUND FOR A FEW HOUR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).  HOWEVER, ON CALLS TO OTHER COUNTRIES, THEY WILL CONNECT YOU DI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RING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CC COUNTRY ROUTINGS ARE AS FOLLg 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011+XXX+ST, WHERE XXX IS THE COUNTRY CODE PADDED TO THE *RIGHT* WITH 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ABOUT IOCC ROUTINGS, THEOUNTRY CODE IS PADDED TO TH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  THUS, AUSTRALIA (COUNTRY CODE OF 61) WOULD BECOME 610, AND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a  KP+160+610+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HASN'T SAID MUCH SINCE I HAVEN'T TOLD HOW TO BOX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I'VE JUST TALKED ABOUT ALL THE PROBLEMS WITH CALLING THER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EXTREMELY DIFFICULT TO DO.  UNLESS YOU ARE VERY PATIENT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YING TO BOX IT ABOUT 5000 TIMES BEFORE YOU FINALLY GET THROUGH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OULD BE BUSY ANYWAY) THEN YOU NEED THE HELP O F THE BELL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OME INFERIORS LOCATED THROUGHOUT THE IRON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CALL TO RUSSIA, OTHER THAN GOINK G THROUGH IOCC, ONE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OME SORT OF INWARD SOMEWHERE, LIKE YUGOSLAVIA (KARL MAR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), OR MAYBE EASL T GERMANY.  TO BEGIN WITH, CALL RATE &amp; RO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C ROUTING (SAY YOU ARE ON CORDBOARD) FOR INWARD IN YUGOSLAVIA.  SHE'LL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038 PLUS BLAH-BLAH-BLAH" SO YOU WOULD BOX KP+011+038+ST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'L TONE, THEN DIAL KP+0+38+BLAH BLAH   BLAH+121+ST.  THAT SHOULD GE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, YUGOSLAVIA, WHO SPEAKS LITTLE OR NO ENGLISH AND IS AT BEST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I KNOW.  IF YOU HAVE A BETTER WAY (OR ANY WAY AT ALL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RUSSIA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