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ET WIDGET K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the Applet Widget Ki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Applet Widge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J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M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t Widget Kit allows anyone to make incredible Java App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riting one line of Java or HTML code.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grammers, it uses a simple point and click interfa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 you through the creation process writing all of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ustomizing the applet parameters and html page. The k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ind altering visual effects that range from scrolling b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age morphing and distortion that make your computer seem li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pplet Widget Kit 1.1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 the following restrictions;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to distribute Applet Widget Kit 1.1 on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widg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Applet Widget Kit 1.1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 WIDGET  K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1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2.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fee for distribution of the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