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5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IAR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 With it, anyon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diary, journal or log for personal or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 program  you've  been looking for!  My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anyone and everyone keep a private diary or journal for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use. Multiple user features allow users to shar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puter to keep  independent diaries.  All entrie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assword  protected files to  ensure privacy.   An excellen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day to day  activities and  record the important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users can share MPD without access to each other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address book and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date and time anywhere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text in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reasure Chest" holds all your important info (PIN, passwords, acct #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entries by date or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Diary, Journal, PIM, To-Do, Contact,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