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 PHOST has many more featur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ut, see DIFFS.DOC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c88K Aviion workstations running DG/UX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leport.com/users/goldman/VGAP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o:goldman@teleport.com (use SUBJECT of 'sendme help'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ndme NEW-PHOST' to get the latest version 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13b as of February 1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s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) that comes with the DOS distribution (either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DOS Planets players (client version 3.0)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R.EXE program to VCROLD.EXE and install the PVC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VCR.EXE. This only needs to be done once.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CR must be installed as VCR.EXE but the VCRO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overwritten or removed. If your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VCR, then simply instruct them to install the new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inPlan players (client version 3.5)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.PLN file that comes with the DOS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d Question #17 in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PA players (VGA Planets Assistant)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VCR program into their main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, Win32/Windows N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istribution contain pre-built executabl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ontain object files that must be linked together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DOC    -- Description of PHOST's extended (M.I.T.)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INI    -- Extended (M.I.T.) mission file for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TXT    -- A sample wormho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ENG.HST    -- English-only language database (overwrite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file if you're short on disk spac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offer all of PHOST's languages t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 and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-support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that postings to the alt.games.vga-planet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us (in fact, they probably will not). Sending mai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as programmed by Andrew Sterian, Thomas Voigt, Steffen Piet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enter-Paul Leiterer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Thanks to Mario Benito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Thanks to Fabrizio Di Meo and Danilo Antonelli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Italian. Thanks to Johan Meijdam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Dutch. Thanks to Boris Novgorodov and Gena Sv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Russian. Thanks to Rainer M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Estonia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for his hyperjump formula. Thanks to Joshua Io for his advi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mas Voigt for knowing more about this gam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Echo Cluster and for freely contributing his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thanks to the people who submitted suggestions for enhan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HOST. Many of the new features that have appeared over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sequence of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