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��                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  ������� ��  �� ���  ������ �� � ��     ��  ��   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 ��  �� ������  ��  ������ �������     ������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��  ��  ��   ��   ����  ����   �� ��        ��   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)P�lma and The Chaos / PC-i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�A Program ig�nyei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86 Process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20KB szabad als� mem�ria indul�skor,egy�bk�nt csak 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�A t�m�r�t�k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IN AIN (C)Transas Mar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MG AMG (C)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C PKARC (C)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J ARJ (C)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X ARX (C)Michael A. Ko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D CODEC (C)Telvox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WC DWC (C)Dean W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P ESP (C)GyikSoft &amp; Mikr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  HA (C)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PK HPACK (C)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YP HYPER (C)P. Saw A. and K. P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E ICE (C)Harug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AR Jarcs (C)Junichi V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HA LHArc (C)Harug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M Limit (C)J I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R MAR (C)Richard Sch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D  MDCD (C)Mike Dave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K PKPAK (C)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UT PUT-GET (C)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AR RAR (C)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R SAR (C)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K NuLib (C)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Z SQZ (C)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C  UC2 (C)Ad Infinitu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AC YAC (C)Aleksandras S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IP PKZIP (C)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OO ZOO (C)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PK ZPACK (C)Spee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hat� t�moga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C PACA (C)P�lma and The Chaos (fejleszt�s a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K QuArk (C)Kunz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RC JRchive (C)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Q Quantum (C)Cinem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SA BSArc (C)PhysTec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SN BSA 2.0 (C)PhysTec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ZS LArc (C)K.MIKI H.OKUMURA K.MA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I ARI (C)R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C CrossePAC (C)Digital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B CAB (C)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P HAP (C)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R Tape ARchiver (C)Tim V.Shapo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hat� fejleszt�s (Ny�r el�tt biztos n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�sz program �jra�r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edeti m�ret kiir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it m�g kital�lun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 95-�s verzi�(tal�n 2000-ben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�A Billenty�k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Program ind�t�sa: AINVIEW filen�v.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1 About         Inform�ci�k a program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2 Sort          A f�jlok rendez�se pl. n�v sze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3 View          Az aktu�lis file megn�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4 Unpack        Ha nincs kijel�lve, akkor az aktu�lis f�j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�l�nben a kijel�lteket csomagolja ki a megadott c�lk�nyvt�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5 Edit          Egy f�jl(aktu�lis) edit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6 Config        Itt lehet a param�tereket be�ll�tani �s elment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7 Fullpt        Ha on, akkor mutatni fogja a k�nyvt�rak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8 Delete        Egy vagy t�bb f�jl kit�rl�se az Archiv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9 Test          Egy vagy t�bb f�jl �ps�g�nek teszte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10 Quit         Kil�p�s a progra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1 ScrSve    Az esetleges k�perny�v�d� elindi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2 NewArc    �j archive megn�z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4 Unpack    A f�jlokat az aktu�lis k�nyvt�rban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nev� k�nyvt�rba csomag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5 Unpack    A f�jlokat az aktu�lis k�nyvt�rban 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nev� k�nyvt�rba csomagolja k�nyvt�rak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7 Scr on    Az output k�perny� ki/be 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8 Col on    A szinez�s ki/be 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T+F9 Alt on    Az altenat�v karakterek ki/be 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RL+F4 Unpack   A f�jlokat az aktu�lis k�nyvt�rban kicsomagol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RL+F5 Unpack   A f�jlokat az aktu�lis k�nyvt�rban kicsomagolja k�nyvt�rak n�lk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C              Kil�p�s a progra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S v. SPACE     Az akt�lis t�tel jel�l�s�nek megv�ltoztat�sa (v1.7-t�l AutoRepeat az 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              A k�perny�v�d� elind�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OME             Ugr�s az els� t�te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D              Ugr�s az utols� t�tel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GUP             Lapoz�s fel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GDN             Lapoz�s lef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lusz            T�telek csoport szerinti kijel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nusz           T�telek csoport szerinti visszajel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ift+Plusz      K�nyvt�rak+t�telek csoport szerinti kijel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ift+Minusz     K�nyvt�rak+t�telek csoport szerinti visszajel�l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sillag          T�telek jel�l�s�nek invert�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                Az output k�perny� ki/be kapcsol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yilak           Mozg�s a t�telek k�z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              Ugr�s a k�vetkez� FILE_ID.DIZ file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hift+Tab        Ugr�s a k�vetkez� NFO kitejeszt�s� file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rl+Enter       Ugr�s a k�vetkez� keresend� file-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trl+Z           Ugr�s a k�vetkez� FILE_ID.DIZ file-ra, �s megn�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�Ainview.ext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z egyes kiterjeszt�sek(3 char) ut�n kett�spont+1 Space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�nna az ind�tand� f�jl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 View-n�l a n�zend� f�jl kiterjeszt�se megtat�lhat� a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jlban, akkor azt a programot fogja elind�rani, ha nem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figban megadot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nevek ut�n haszn�lhat�k felki�lt�jelek(!:,!\,!.!,!,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�Regisztr�ci�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�ltsd ki az Register.frm-et �s k�ld el a megadott c�m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program Cardware azaz szabadon terjeszthet� �s m�solhat�, de h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n�l tov�bb haszn�lod akkor t�ltsd ki �s k�ld vissza a Register.frm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-Mail-ban, modemen vagy lev�lbe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�C�m�n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ma (Tak�cs Ti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1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�vodszk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: (+361)189-7745 (19h-2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Palma@The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: The Dolp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+361)189-7745 (23h-6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os (Szungyi Zolt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0 Dunakes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za �t 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: (+3627)35-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yelem! Nem tesztelt verzi�,�s ha hib�t tal�lsz k�rlek �rtes�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