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Florida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352)237-0378        Fax: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n the internet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oftstore.net/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EX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tore is an external module that is availabl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Store software.  This module will connect a VeriFo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erminal to The Video Store software.  When a transaction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, all credit card information is automatically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tore software.  The price for this module is $39,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352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52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softsto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www.softsto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