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PLE   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USR 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USR 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ple Yahtzee is played exactly like the board game. Since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take a while to play to completion,  a game save featu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. This feature allows the caller to save the game cont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same game on their next cal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YAHT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YAHTZE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Number of games allowed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ard is saved and call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BBS. Minimum=2, Maximum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Initial setting of the HOTK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ON, 0=OFF. Default will be 1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ther valu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the ADOPT-A-DOO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O Display the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YAHTZEE is Register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have no effect.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ose Sysops that do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OPT-A-DOO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Color of Main Portion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Blue, 4=Red, 5=Magenta,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call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YAHTZE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YAHTZEE      Location of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ZEE YAHTZE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HTZEE YAHTZE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HTZE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re should be NO BLANK LINES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YAHTZ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YAHTZEE YAHT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YAHTZEE 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YAHT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YAHTZE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0.xxx files that it finds in the YAHTZE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0.xxx files after processing them and will create a YAHTZE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YAHTZE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YAHTZEE0.xxx files from the YAHTZE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YAHT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YAHTZEE0.xxx files from the Upload area(s) to YAHTZE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YAHTZEE0.*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YAHTZEE0.*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YAHTZEE YAHT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YAHTZE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AHTZE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AHTZE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YAHTZEE0.001 file from the Upload area to YAHTZ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YAHTZEE0.001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YAHTZEE0.*  C: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YAHT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YAHTZEE YAHT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YAHTZE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YAHTZEE\YAHTZE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YAHT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 or supply a 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PLE YAHTZE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conference on PCRELAY/RIME, Node=SUN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