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۲�� </w:t>
      </w:r>
      <w:r>
        <w:rPr/>
        <w:t>QUICK INSTALLATION v2.53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www.thuntek.net/topcop/topcop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C.DOC Gives fu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Upgrade for Previous Versions Instal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۲�� </w:t>
      </w:r>
      <w:r>
        <w:rPr/>
        <w:t>FIRST TIME SETUP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zip TC25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TCANS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ccess Setup Nodes and enter information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Set up Node 1 COMPLETELY as this node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copied to all other nod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 sure to EDIT Drop File Path to the specific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LOCAL node BBS Type is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ccess AOM Editor and Edit AOM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OMs are hidden features and will not appear on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ccess Player Editor and Edit Settings.  (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un TC /L for Loca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Node 0 is not your local node and Node 3 is then run TC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Make your BBS Door batch file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\DOORS\TC         &lt;--  The path for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1  OR  TC.EXE %1    &lt;--  See which one works wit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                  &lt;-- 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Multi-Node Sample Batch File using 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PCB\DOOR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PCBNODE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Multi-node Sample Batch File using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LDCAT\DOORS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 use BNU fossil driver for Top Cop!  My batch fil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low and BNU is in a directory in my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       (Installs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GAMES\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/U     (Uninstalls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۲�� </w:t>
      </w:r>
      <w:r>
        <w:rPr/>
        <w:t>UPGRADE 2.52 to 2.53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nzip TC253.ZIP in Top Cop!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Run TCC.EXE in Top Cop!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OMs from earlier versions will NOT operate with TC2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OMs with v2.5 number or higher will work with TC2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۲�� </w:t>
      </w:r>
      <w:r>
        <w:rPr/>
        <w:t>UPGRADE  2.50, 2.51 to 2.53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nzip TC253.ZIP in Top Cop!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Unzip TCANSI.ZIP in Top Cop!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un TCC.EXE in Top Cop!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Reset Most Wanted on Page 2 of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OMs from earlier versions will NOT operate with TC2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OMs with v2.5 number or higher will work with TC2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۲�� </w:t>
      </w:r>
      <w:r>
        <w:rPr/>
        <w:t>UPGRADE 2.4 to 2.53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upgrade to v2.5 first.  (E-Mail me at Fatman@ABQ-ROS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 will get you a copy of v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nzip TC25.ZIP    (Overwrit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Run TC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Unzip TC253.ZIP   (Overwrit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Unzip TCANSI.ZIP  (Overwrit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Run TC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Reset Most Wanted on page 2 of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OMs from earlier versions will NOT operate with TC2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OMs with v2.5 number or higher will work with TC2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۲�� </w:t>
      </w:r>
      <w:r>
        <w:rPr/>
        <w:t>UPGRADE 1.02 thru 1.04, 2.11-2.3 to 2.53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from scratch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OMs from versions prior to v2.50 will NOT operate with TC2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OMs with v2.50 number or higher will work with TC2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