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iBBS 11.0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28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allow callers to enter Alt + 255 character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or Alias Names during logons. Also, a caller cannot go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"Your" information and change their Alias name and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displays "Last Caller" on the Waiting for Caller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ers name will be shown on the Waiting for Callers Scree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logs off and the Waiting For Callers Screens come back up. The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will remain until the sysop exits tribbs or edit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ups via the Waiting for Callers Screen. When this happ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closed out and not in memory any longer so it can run Triman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when TriBBS is called back up, the Last Caller field will be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None". However, if the sysop drops to dos, or views the callers.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is not unloaded from memory and the Last Caller name field will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caller's name int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piled all executables to reflect the new company name Freejack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at a fresh version number to seperate prior work on TriBBS from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work that will be performed by Freejack's Software. Updated Register.do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01/9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officially takes control of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10.x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4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stripping high ASCII characters from the on-the-fl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for the logon ANSI message is now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display problem with RIP menus that exceeded 20 option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 NODOWN.BBS/ANS/RIP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 longer display the bulletin menu prompt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NU file exists for the bulletin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2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yet another bug in the master index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0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nother bug in the master indexing system that would cause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heck all of the master indexed file areas if a file wasn'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ster index.  Kind of defeated the purpose.  This requi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change to the structure of MASTER.IDX; therefore,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uild the master index file by running the new version of MAST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STER now remembers the last offline CD inserted an will not rep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a CD to be inserted until the offline disc numb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1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couple of logic errors that were causing offline file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found o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way TriBBS writes DOOR.SYS for the dai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and the number of files downloaded for to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it so that the line "Do you want to read messages now?"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file can be edited fo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ed the requirement for having BULLET1.BBS/ANS/R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BULL1.BBS/ANS/RIP in the DISPLAY directory before TriBB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 that there were any bulletins.  This seems to be a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confusion, even though the docs point out that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changes in Tri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30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FMAN32.EXE that was being caused by symantec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Borland and Watcom filelength runtime library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29/9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ntext sensitive help screens to TriMan, FileMan, and ListCv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TRIMAN.HLP, FILEMAN.HLP, and LISTCVT.HLP re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ust reside in the directory where you run the EXE files fro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s can be displayed by pressing &lt;F1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adding extensive help screens to these programs, this should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e size of TRIBBS.DOC and will eliminate the need for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manual. The 10.0 manual will be primarily devo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things for the first time; whereas, the help scree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necessary documentation that sysops will need to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going maintainence of thei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offline file areas.  In TriMan you can fla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rea as an offline file area and assign CD disc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 You can not define additional paths for an offline file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's upload path is where TriBBS will put the offlin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 for the caller to download. Offline files that callers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ut online by running the program REQUEST.EXE in any of your nod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REQUEST.EXE will prompt you to change CD disc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, move the files to the file areas' upload directory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descriptions to the file lists, and leave a message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rs that request a file.  MakeIdx has also been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offline file areas.  When generating new index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ffline file areas, TriBBS will prompt you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D when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now features a master index file system.  By sett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s a master index file area, TriBBS will use one large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MASTER.IDX to locate files in your file areas.  A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dx indexing system, upload file areas are not sui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master indexing system.  The new master index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s even faster retrieval of files than the MakeIdx system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index is created by running MASTER.EXE in one of you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directory.  The system should be down when running MASTER on 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s my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to the string entry routines for the new field leng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 by the 10.0 data structures.  For example, the From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in a message now support names up to 60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st part, FileMan now uses &lt;Alt&gt;&lt;key&gt; combos to perform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stead of the function keys. Consult FileMan's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screens to learn what the new key combos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save a revised description as the file's DIZ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virus check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convert all archives to the board'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date the file's date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lets you resize the file's length in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now comes in an optional 32-bit extended vers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MAN32.EXE, which greatly increases the size of the file list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with File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s in the questionnaire menu weren't working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ome enhancements to the new change file area and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e prompts for both are now hotkey prompts unles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entered is a numeric dig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custom network screens, where NET1.BBS/ANS/RIP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conference screen, NET2.BBS/ANS/RIP is the fir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erence scree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displaying NETWORK.BBS/ANS/RIP, TriBBS would skip a whole b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mportant code and go directly to the conference selectio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hanging the language, TriBBS wouldn't display the word "Mai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the foreign language equivalent) correctly in the main men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0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&lt;L&gt; Change Language command to the main menu. 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change the current language.  TriBBS support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BBS/ANS/RIP display screen for the languag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now customize the language menu's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nguage files. The custom language menu display screen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 codes in the language file prompts will not work at th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n, because ANSI and RIP emulation has not been established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 Therefore, any fancy display screens or @x codes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off of the new main menu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message conferences, TriBBS will now allow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nferences, the conferences by network, or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substring search. The caller can also enter &lt;+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conference, &lt;-&gt; to change to the previous conference,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onference number without listing any conferences. 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an optional NETWORK.BBS/ANS/RIP display screen for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hanging file areas, TriBBS will now allow you to display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areas or the file areas by a substring search. The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ter &lt;+&gt; to change to the next file area, &lt;-&gt; to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file area, or enter the file area without listing an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rying to run a copy of TriBBS when dropped to DOS from TriBB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ause a crash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displaying the Toggle Cras&lt;h&gt; option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n-Fido Style Netmail confere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editing a message with the internal full screen editor,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he message's old content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R&gt;ead &lt;T&gt;his &lt;N&gt;ew routine wasn't using the correct la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number under certain circumstanc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2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comes with a program called List Converter.  List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s used to convert non-TriBBS file lists to the TriBBS 10.0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format. Please note that List Converter will only ru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iBBS Pro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optionally asks if a Fido-style netmail messag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if the sender has sysop or co-sysop status.  TriDog and Tri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modified to support crash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ill import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filters out form feed characters when display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file menu's &lt;V&gt;iew fi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uses EDITOR.BAT for the external editor batch fi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DIT.BAT.  This fixes the name conflict with DOS'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removes MSGTMP after inserting a message into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.  This fixes a problem with copying and mov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writing out a message's contents to MSGTMP wh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system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displays a string of asterisks when the user password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t availability toggle wasn't working because o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001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aving a message TriBBS now puts a form feed character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longer asks if the caller wants to page the sysop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.BAT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storing the screen after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opped the more prompt from being displayed in on-the-fly men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too well.  It wasn't displaying at the end of each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with more than 20 opti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single problem people are having with 10.0 (and 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nly effects a handful of systems) seems to be not enough DO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 This seems to mainly effect sysops running under DesqVie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XT and AT class machines. Lack of available memory can caus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oblems: doors won't run, display screens can't be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s won't run, etc. Unfortunately, the downside of the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0's new features is that it makes 10.0 more memory hungry. 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eviate the problems people are having I have tried to make 10.0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ynamically allocated memory more efficient.  Hopefully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to get 10.0 running correctly on the low-memory systems. But w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alistic.  10.0 offers many new features and som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large amounts of memory (local RIP in particul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lso changed all malloc/free pairs in the code to new/delete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BBS.EXE to abort with an appropriate error message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is available at any point when it's trying to grab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.  This can be a tool in trying to free up more memory on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just doesn't have a lot of DOS real memory available.  Many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n't been believing me that some of the problems that they'r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imply not enough real memory.  This will hopefully be a bette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ncing them. It amazes me how some people will leave a message 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elp and then they completely ignore the advice that they are given.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claimed to have all the answers and I never rule out a bug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people are just going to blow off the advice that I do give the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bothering to consider it, they are wasting both their time and m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ing for help in the first place. 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Pscrip emulator was freaking out on screens with auto-sta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button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local RIP disabled, but RIP enabled for the system; TriBB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ting more prompts inside of some menus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calculating the number of seconds remaining in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if it overflowed an integer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the editors' change "To" field functions were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function keys weren't working correctly with the RIP e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N&gt;ew Messages &lt;A&gt;ll function wasn't working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st, TriBBS would not allow sysop paging during a remote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didn't make much sense to try to chat with yourself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sysop chats during local logon in ord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and PAGE.BAT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now swaps itself out of memory when spawning a DOS task. 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Man is much bigger than previous versions and it wasn't able to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Pack correctly on some systems.  This should solve the problem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re hav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let you drop to DOS by pressing the &lt;Ctrl&gt;&lt;D&gt; key comb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ill now search for users in both the user name fields and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 fields.  Searches will look for the search string in an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name.  The new searching method is faster than the previou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eem to have to the worst luck with initial beta relea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 for the waiting message check bug caused another bu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message check was being displayed twice if the caller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a quick logon.  "Hopefully", fixed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oing the waiting message check during a fast log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wasn't presen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reading DOOR.SYS back i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3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STLOG.BAT is not run as a door and not spawned.  This will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data file to be updated for certain doors.  You must add a BOARD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FASTLOG.BAT to have it restart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call GOODBYE.BAT before appending the temporar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in NWORK to the main callers log in MWORK.  This is done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.BAT.  Where TriBBS spawns GOODBYE.BAT, you should *not*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o BOARD.BAT at the end of the GOODBYE.BAT file.  You should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ller is still online and TriBBS generates all door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BYE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There are no file areas available!" message wouldn'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@-variabl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 is a now a TriBBS/Pro featur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TriMan and TriBBS to let the sysop give certain callers co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s in selected messag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changes internal changes relating to what I call TriBB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enu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1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in the message reading routine that could cause freak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xtremely lo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taking the phone off hook when dropping to DO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ing for call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10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file lists security level is now implemented.  Th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ompt so you must run NEWLANGS.EXE in node 1's M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a bug caused by one of yesterday's minor internal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V&gt;iew File function's archiving wasn't working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new batch file for external chat programs.  Whenever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chat, TriBBS will look for PAGE.BAT instead of CHAT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is still used to sysop initiated ch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s an EXTPAGE.BBS/ANS/RIP and an EXTCHAT.BBS/ANS/RI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s.  EXTPAGE is displayed when the caller pages the sysop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 external chat program is called and EXTCHAT is display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 initiates the chat and just before the external chat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 incorrectly capitalizing the "Uploaded By:" name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the file list form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a few minor internal changes to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displaying on-the-fly bulletin and door bulletin menu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custom ANSI or ASCII screen existe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minor enhancements to the rip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canning the waiting message counters, TriBBS now saves a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s to indicate which conferences have waiting messages and which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.  This greatly speeds up the actual reading of waiting mess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riBBS no longer has to reexamine which conferences do or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aiting message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d a rather nasty bug in it that could cause it to crash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Z file had more than 20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way the hashing system works, TriMan couldn't proper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to the board.  It now uses a name and alias of "New User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the hashing system into cooperating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terday's FileMan wasn't stripping out blank lines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ay TriMan adds, inserts, and deletes message con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l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support descriptions of up to 45 characters a line.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nger wordwraps FILE_ID.DIZ and DESC.SDI files.  Nor does i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ASCII characters. Additionally, I was able to make this chan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ain the current file flagging method.  To make this possible, the []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surrounding the flag letter and all double space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fields in the listings have been changed to a single space.  I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method will please everybody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Man has been modified to support the new file list format and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s DIZ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allow the caller to upload a file without at lea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/02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the conversion program and TriMan were using the name fiel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records to build the ALIAS.IDX file.  Fixed the problem with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All alpha boards should pack their users do build new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Do NOT run the conversion progra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on of a user from an index file had a bug in it.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Man wasn't displaying the "Public Messages" and "Private Messages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users record hasn't been created and the way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 work, the new user display screen and questionnair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after the user record is created and not before as with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9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aiting message function, TriBBS will zero the waiting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for any conference where the caller's last message read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qual to the message conference's highest message read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resync the waiting message counters when they go ast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d some more work on the realtime node-to-node chat system.  I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each node in a different color and fixed a bug that w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a node to receive the other node's messages until &lt;ENTER&gt;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8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ouldn't display an on-the-fly RIP menu if a custom ANSI or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creen existed for the menu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able to display on-the-fly RIP menus with more than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.  It now splits the oversized menus into multiple RIP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re prompts in betw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was calling remotely with RIP, TriBBS wouldn't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presses and mouse presses on the local side correctly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on bulletin, door, and questionnaire RIP menus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a host command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7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node with local RIPscrip enabled, TriBBS will now switch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 EGA graphics mode to a color text mode.  This allows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system resources when graphics emulation isn't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asn't finding all of the batch files in BATCH. It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run all batch files except of course BOARD.BAT from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6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display TriBBS (R) Pro on the waiting for calle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 the initial logon message if a pro registration code is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caller selected &lt;P&gt; to page the sysop, TriBBS was still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own sysop page before calling CHAT.BAT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leChat paging system was broken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Chat now does a crude form of realtime node-to-node chat.  I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a lot of work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/25/95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 version 1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be marketed as two separate systems.  TriBBS and TriBBS/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versions use the same BBS.EXE file, but you need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code (see below) to utilitize the advanced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.  To obtain a TriBBS/Pro registration code, you must "purcha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riBBS/Pro license.  At present, the only difference between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BBS/Pro be the way local RIPscrip graphics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a whole new registration system.  Instead of a key fi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uses a registration code system that is entered i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.  This new system is much more versatile.  It allows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nerate registration codes that will expire with time and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generate registration codes that can turn on and off adv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  All currently registered TriBBS sysops in good stand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jack's Software can obtain a TriBBS registration code "free of char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lling Freejack's Place and enter "K" at the Main Menu and uploa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TriBBS.key for a new registr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local RIPscrip graphics.  Local RIPscrip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BBS/Pro feature.  However, to allow sysops to "try before they buy"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RIPscrip is limited to once per every five calls with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on-the-fly RIPscrip 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now appends the temporary callers log in NWORK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log in MWORK in an extremely fast man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support baud rates up to 115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BBS will now optionally support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t batch files can now be put in an optional BATCH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editors. An external editor can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ll screen editor by creating an optional EDIT.B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BBS.EXE swaps itself out of memory to run EDIT.BAT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n't call BOARD.BAT at the end of EDIT.BAT to rerun BBS.EX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editor must be the type that supports DORINFO1.DEF, MSGINF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SGTMP.  I would like to thank Jeremy Landvoigt, the auth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Edit, for providing me with the formats for MSGINF and MSGT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external chat programs.  An external cha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replace the internal sysop chat function by creating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.BAT file.  Please note that BBS.EXE swaps itself 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CHAT.BAT so you shouldn't call BOARD.BAT at the end of CHA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run BB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now optionally specify command lines for the virus che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utilities, and decompression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Uploaded By:" line in file lists can now be optionally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0 now uses hash tables to locate users.  This greatly incre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users that TriBBS ca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pped support for the compressed message base. The compressed messag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put into TriBBS before disk compression utilities (Stack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Space, etc.) became readily available and requires a lo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form the necessary compression and decompression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message base has really outlived its useful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ded a great deal of BBS.EXE.  This was done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quirements that TriBBS needed in the past and to increas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ever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