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Weird Al'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the name of the game is to Buy low and Sell hig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s much money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ve highest scorers by the end of the game go on the Monthl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so go for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new directory for the game (ie STR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pack the game archive into the directory you'v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REETS /E to create the rest of the files you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e the game to your tastes, or leave it as it i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 Drug and Config file that will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how the game is 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e your BBS to create a Door Information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ORINFO1.DEF, DOOR.SYS, or CALLINFO.BB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EETS.EXE. (see loca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MANY options to configure it.  Mos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planitory, especially after playing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more important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Timer: How long the BBS will keep the user on-line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HardAss: When you are 'Killed' by the Cops, this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s Jailed for the nigh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ccurence Probabilities:  Lots of things can happen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in the Cab...  These set thei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an be called with a couple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  : Built-in Drug/User/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{nodenumber} : Specify a nodenumbe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you use 2-9, the door will look for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ORINFO9.DEF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A            : Forces door to use DORINFO1.DEF regardless of -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{baudrate}   : Lock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{path2dropfile} : Search for Drop File in {path2dropfile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: Force the door to look for &amp; display .VPR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game uses a Modem Fossil!  If your BBS does not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UST install one before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was tested with X00 and BNU,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automatically resets at the beginning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he game to reset immediately, delete UPDATE.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a non-release version of this gam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couple of BIG bugs in it and it was mistakenl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ing.  Any version before 2.8 should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vailable 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uy Drugs, (S)ell Drugs - The drug must be available (for sale)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l it, and you must have room to 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o to the Bank - Basically as it says, but you must be in The Bro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full service, as the Bank Machines in other areas have a $5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ay Loan Shark - You owe him money!  He will break your leg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him off quick!  But you must see him in person, in the Br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)Borrow Money - Once you pay off the Loan Shark, you can borrow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im, if you d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ip off Cops - Tip them off to another Dealer's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t beware! The tables can quickly tu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eal from Dealer - When your in a jam and you've got no cash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somebody el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aler Rankings - See how you sit in the list of Deal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uch money you'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our Stats - A list of the status of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ump in a Cab - If your nice (and you have some ca$h), h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herever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el Phone - Send messages to other dealers, or change your outgoing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ok Around - for other dealers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ews - Re-read the special events that would affect the current dru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Game - When you want to get away from it all, this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nd returns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supported in most of the .T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so that people can "fancy up" their .TS file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trouble of making an ANSI .TS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must be preceded by the "~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{ANSI cleol}                       A  : {ANSI foreground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 {ANSI cls}                         B  : {ANSI foreground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: {ANSI Save Cursor Position}        C  : {ANSI foreground 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{ANSI Restore Cursor Position}     D  : {ANSI foreground Br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: {ANSI ID String}                   E  : {ANSI foreground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: {ANSI blink attribute}             F  : {ANSI foreground 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: {Clear all ANSI attributes}        G  : {ANSI foreground 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  : {ANSI foreground Ligh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: {ANSI background black}            I  : {ANSI foreground 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: {ANSI background red}              J  : {ANSI foreground Light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: {ANSI background green}            K  : {ANSI foreground Light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: {ANSI background brown}            L  : {ANSI foreground 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: {ANSI Background Blue}             M  : {ANSI foreground Light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: {ANSI background Magenta}          N  : {ANSI foreground Light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: {ANSI background Cyan}             O  : {ANSI foreground Light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: {ANSI background Gray}             P  : {ANSI foreground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: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: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can be stacked, but remember to have the "~" symbol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.  (EG   ~h~B~6  will change the color to Blinking Red on Gr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my first On-Line Games.  I have tri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eatures that I felt would make this game enjoy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software and plan to run i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for you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diskette containing the latest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 software 'KEY' that regis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10, plus $5 p&amp;h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your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Crazy Train ][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:  Fidonet: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-Mail: allen.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Page: 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LEASE NOTE! NEW ADDRES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 the shareware concep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Gerald Albion for all the Modem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tested on an IBM 486dx-25 running under DesqView, using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modem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zy Train ][ (250) 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Mail: streets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Page: 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sop were to register all the software they use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dy would be able to afford to run a BBS.  So I suggest an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dopting a door is that someone, usually a user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ay for registering a door as a donation to the BBS... Simp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the BBS you want to adopt this door in. He can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REG-FORM.TXT, which is the registration form for this door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and send it to me with payment for the door.  Your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Adopted By" s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 check or MO, for $10 US, to (NOTE NEW ADDR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ue to overwelming response from my fellow Canadian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may now pay $10 Canadian, instead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   Registration is now available by Visa!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by Visa, I must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S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EXACTLY as it appears on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Visa will be in Canadian dollars, I must alter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or as follows (this only applies to Visa payment,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U.S. exchange r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ian Full Registration: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Full Registration:   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age &amp; Handling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ail orders only, both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orders will be processed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ix a bug, I have to be able to reproduce it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it, I can squash it in minutes...  Use the -DEBU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create a DEBUG.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py of your CONFIG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copy of your DRUGS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copy of any .LOG files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the error # and address isn't in the log, I will need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 copy of your drop file (DOOR.SYS,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it's a logic bug (something weird, but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), I need to know what the last thing you saw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ircumstances.  A screen capture would b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can be reported to the address above,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Train ][ BBS     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40/88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_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ab/>
        <w:t xml:space="preserve">  ��� ���  ��� ��� ��������  ���    ���     ��� ��� ��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