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5/1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. However, until SORC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no creature with a strength or health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ill be allowed in the game. Once registered, you may pu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stats you want to. But remember, user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ame 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