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</w:t>
      </w:r>
      <w:r>
        <w:rPr/>
        <w:t>Ĵ Hannitrox RST-view 1.0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Copyright (c) 1996,97 Hannitrox Softwar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: [ Introducti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RST-view is a small program that helps you to spy into RST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-view will display some usefull informations about ships, plan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bases, target, messages, VCRs and scores. RST-view has got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user interface; all keys that have any function are di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on the screen. You will need only ten (10) keys to handl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RST-view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: [ Command Line Syntax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 syntax of its command line is very (oh yes, VERY) eas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rstview &lt;rst-file&gt; [&lt;xyplandat&gt;|igno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: 2)  rstview -?</w:t>
      </w:r>
    </w:p>
    <w:p>
      <w:pPr>
        <w:pStyle w:val="PreformattedText"/>
        <w:bidi w:val="0"/>
        <w:spacing w:before="0" w:after="0"/>
        <w:jc w:val="left"/>
        <w:rPr/>
      </w:pPr>
      <w:r>
        <w:rPr/>
        <w:t>or: 3)  rstview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stview followed by the path and name of the resul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o use the standard mode, in which the planet pos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xyplan.dat ar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lanets positions of an alternative univers, add path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lternative xyplan.dat-file as a secon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use the planet positions (you'll experience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f your computer is slowly enough ;-&gt; ), use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'ignore' as a second param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is to get command 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parameter 'register', you can enter your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hapter 4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: [ Important Information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you should run RST-view in your planets-directory, because RST-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some informations, which are in the planets data files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some nice error messages. RST-view will need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E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YPLAN.DAT or an alternativ file (see previous chap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LL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M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P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HULL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: [ Default Value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although RST-view reads some PLANETS data on startup,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ll needed, especially no configuration dependend,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is RST-view uses the following defualt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GravityWells = yes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vityWellRange = 3            &gt; for destinations 'near'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ndGravityWells = yes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MissionStartAt = 20         -- for extended mi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: [ SHAREWARE !!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RST-view is shareware. If you have tested it and want to use 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register it. RST-view is no gigantic program, so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is VERY low. You can register via e-mail, so the are minimal extra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registration form REGISTER.FRM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ou will get a registration code that is valid for this version and al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ollowing updates and new versions !!!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gistered version you won't have to press a key to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screen and you won't get shareware messages and all func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every day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: [ Thanx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ay thanx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rsten Wendler (parts of the id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niel Kaddatz (some sugges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mo Hartmann (VPLTOOL 1.01 - the base data structure and some formul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bastian Boehm (for his e-mail and FIDO addre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m Wiss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7: [ Addresse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 suggestions, questions, bug reports (oh, no !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-mail: Hannitrox Software     e-mail: sboehm@erde.gu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hlandstr. 6           FIDO:   2:2448/9017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9368 W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: [ File Lis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       - size  - date      -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TVIEW.EXE    52,048  01-19-97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TVIEW.DOC     4,311  01-19-97 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NEW.102      621  01-19-97  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FRM    1,613  01-19-97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   208  01-19-97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9: [ Final Stuff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give the shareware version of RST-view to all you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n't forget to register it, if you want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9.1.1997 Ingo Felt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