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K: F.A.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requently Asked Questions (FAQ) t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some problems that you may be experiencing with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systems, run NOW_OFF.EXE before ROK is ra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all player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  In fact, we at BFS PREFER US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run ROKMAINT.EXE, 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lear as possible when explaining the report!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S now has it's OWN echo completely devoted to discussion, pro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l information of ROK, Avalon, and Blazing Fire Softwar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connect to this echo, the tagname is "ROK"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we'd love to have YOU in the echo!  This is the prima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doNet Echomail support of ROK/Avalon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