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K v1.05+ ASCII/ANSI Player Ranking Bulletin Generat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Bull is (C) 1997, 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eeware ROK SysOp Utility for ROK v1.05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el Free to Distribute ROKBull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Product Information: RO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Bull is a simply to use, easy to install SysOp Utility fo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Kisom, for using with versions 1.0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Bull generates an ANSI and an ASCII file in your ROK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s of the characters in your ROK game.  ASCII file saving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, and, vice versa, ANSI saving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ple.  Copy ROKBULL.EXE and BULLCFG.EXE into your ROK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ULLCFG.EXE.  Since it's your first time running ROKBull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ROKBULL.CFG file, and subsequently auto-create it.  It will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option to define the save path and filename for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, and give you the option to skip sav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efined your paths, that's all there is to it.  Run ROK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reate RANKINGS.ANS and RANKINGS.ASC (if they aren't disab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you specified.  That's it!  Simple enough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past six months since ROK's original release, we at Blaz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have been asked numerous times to create something that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kings of the characters into an ANSI/ASCII save file forma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finally done so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can use these RANKINGS.* files in many different ways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my area usually have an area on their BBS which display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what game, and by how much.  This is one area whe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benefit to ROK users is that they don't have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 to see the charac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this utility can be used for some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cost anything to regist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, no!  This simple to use utility is freeware.  If you lik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ome feedback.  All we ask is that if you have not registered ROK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doing so.  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OK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??  You haven't heard of ROK????  You're joking.  Tell me you're j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 is simply the best in RPG doors out there today!  If you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's, and they're into doors, ROK is *THE* door to have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downloaded from our website, www.sasknet.com/~bfs, or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ftp.europa.com/outgoing/DOORS/BFS (case sensitive)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Q'd from 1:140/129, using the Magic Name of "ROK"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out ROK yet, what are you waiting for?  Download the ultimat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and experience the Realm of Kisom for yourself - your BB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tact you, Dev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good question!  Here are some conveni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DOORS, BBS_DOORS, BBSDOOR_DISCUSSION (I think that'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tag is)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discussion, and general information message area for ROK, Av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nope!  Can't think of anything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&lt;gasp&gt;, feel free to report it to us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for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